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2. ОДУ ВЫСШИХ ПОРЯДК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  <w:b/>
          <w:bCs/>
        </w:rPr>
        <w:t>§</w:t>
      </w:r>
      <w:r>
        <w:rPr>
          <w:b/>
          <w:bCs/>
        </w:rPr>
        <w:t xml:space="preserve"> 1. Основные понятия и опред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Определение 1</w:t>
      </w:r>
      <w:r>
        <w:rPr/>
        <w:t>.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гд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непрерывна в некоторой открытой односвязной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Ì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называется 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2</m:t>
        </m:r>
      </m:oMath>
      <w:r>
        <w:rPr/>
        <w:t xml:space="preserve">) порядка, не разрешенным относительно старшей производн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2</w:t>
      </w:r>
      <w:r>
        <w:rPr/>
        <w:t>.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</w:t>
      </w:r>
      <w:r>
        <w:rPr/>
        <w:t>(2)</w:t>
      </w:r>
    </w:p>
    <w:p>
      <w:pPr>
        <w:pStyle w:val="Normal"/>
        <w:jc w:val="both"/>
        <w:rPr/>
      </w:pPr>
      <w:r>
        <w:rPr/>
        <w:t xml:space="preserve">гд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непрерывна в некоторой открытой односвязной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Ì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, называется О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2</m:t>
        </m:r>
      </m:oMath>
      <w:r>
        <w:rPr/>
        <w:t xml:space="preserve">) порядка, разрешенным относительно старшей производн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3</w:t>
      </w:r>
      <w:r>
        <w:rPr/>
        <w:t xml:space="preserve">. Решением ОДУ (2), определенным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зывае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удовлетворяющая на этом промежут- ке условиям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/>
      <w:r>
        <w:rPr/>
        <w:t xml:space="preserve">                                (3)</w:t>
      </w:r>
    </w:p>
    <w:p>
      <w:pPr>
        <w:pStyle w:val="Normal"/>
        <w:jc w:val="both"/>
        <w:rPr/>
      </w:pPr>
      <w:r>
        <w:rPr/>
        <w:tab/>
        <w:t xml:space="preserve">Заметим, что решение ОДУ (2) может быть задано в неявной фор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в параметрической фор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4</w:t>
      </w:r>
      <w:r>
        <w:rPr/>
        <w:t xml:space="preserve">. График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ДУ (2) в плоск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называется интегральной кривой уравнения (2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5</w:t>
      </w:r>
      <w:r>
        <w:rPr/>
        <w:t xml:space="preserve">. Задачей Коши для ОДУ (2) называется задача нахожде-ния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этого уравнения, удовлетворяющего начальным усло-вия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</w:t>
      </w:r>
      <w:r>
        <w:rPr/>
        <w:t>(4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Î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ab/>
        <w:t>В случае уравнения (2) второго порядк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</w:t>
      </w:r>
      <w:r>
        <w:rPr/>
        <w:t>(5)</w:t>
      </w:r>
    </w:p>
    <w:p>
      <w:pPr>
        <w:pStyle w:val="Normal"/>
        <w:jc w:val="both"/>
        <w:rPr/>
      </w:pPr>
      <w:r>
        <w:rPr/>
        <w:t xml:space="preserve">гд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в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Ì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 xml:space="preserve"> начальные ус-</w:t>
      </w:r>
    </w:p>
    <w:p>
      <w:pPr>
        <w:pStyle w:val="Normal"/>
        <w:jc w:val="both"/>
        <w:rPr/>
      </w:pPr>
      <w:r>
        <w:rPr/>
        <w:t>ловия (4) имею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E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</w:t>
      </w:r>
      <w:r>
        <w:rPr/>
        <w:t>(6)</w:t>
      </w:r>
    </w:p>
    <w:p>
      <w:pPr>
        <w:pStyle w:val="Normal"/>
        <w:jc w:val="both"/>
        <w:rPr/>
      </w:pPr>
      <w:r>
        <w:rPr/>
        <w:t xml:space="preserve">то е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задаются значения иском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её производной.</w:t>
      </w:r>
    </w:p>
    <w:p>
      <w:pPr>
        <w:pStyle w:val="Normal"/>
        <w:jc w:val="both"/>
        <w:rPr/>
      </w:pPr>
      <w:r>
        <w:rPr/>
        <w:tab/>
        <w:t xml:space="preserve">Геометрически задачу Коши для ОДУ (5) с начальными условиями (6) можно сформулировать так: на плоск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найти интегральную кри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уравнения (5), проходящую через заданную точк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Пр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/>
        <w:t xml:space="preserve"> в заданном направле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причем точк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6</w:t>
      </w:r>
      <w:r>
        <w:rPr/>
        <w:t xml:space="preserve">. Если в не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-окрес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Ì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точ-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Пр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существует только одна ин-тегральная кри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равнения (2), проходящая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Î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>то будем говорить, что задача Коши для ОДУ (2) с начальными условиями (4) имеет единственное решение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1</w:t>
      </w:r>
      <w:r>
        <w:rPr/>
        <w:t xml:space="preserve"> (Коши-Пикара). Пусть функц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в уравнении (2) непрерывна в обла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sSubSup>
          <m:e>
            <m:r>
              <w:rPr>
                <w:rFonts w:ascii="Cambria Math" w:hAnsi="Cambria Math"/>
              </w:rPr>
              <m:t xml:space="preserve">ÌVÌ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вместе со своими частными производны- м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ОДУ (2) имеет единствен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дачи Коши с начальными условиями (4), определённое на некотором отрез-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Ì</m:t>
        </m:r>
      </m:oMath>
      <w:r>
        <w:rPr/>
        <w:t>Пр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остаточно мало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7</w:t>
      </w:r>
      <w:r>
        <w:rPr/>
        <w:t>. Функция</w:t>
      </w:r>
    </w:p>
    <w:p>
      <w:pPr>
        <w:pStyle w:val="Normal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(7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- произвольные вещественные постоянные, определённая в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&gt;Ì</m:t>
        </m:r>
      </m:oMath>
      <w:r>
        <w:rPr/>
        <w:t>Пр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>, называется общим решением ОДУ (2) в этом промежутке, если выполняются условия: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/>
      <w:r>
        <w:rPr/>
        <w:t>(система функциональных уравнений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однозначно разрешима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о есть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3)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 является единственным ре-шением задачи Коши для ОДУ (2) с начальными условиями (4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8</w:t>
      </w:r>
      <w:r>
        <w:rPr/>
        <w:t>. Если общее решение (7)  ОДУ (2) задано неявно соотно-шение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</w:t>
      </w:r>
      <w:r>
        <w:rPr/>
        <w:t>(8)</w:t>
      </w:r>
    </w:p>
    <w:p>
      <w:pPr>
        <w:pStyle w:val="Normal"/>
        <w:jc w:val="both"/>
        <w:rPr/>
      </w:pPr>
      <w:r>
        <w:rPr/>
        <w:t>то равенство (8) называется общим интегралом уравнения (2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9</w:t>
      </w:r>
      <w:r>
        <w:rPr/>
        <w:t>. Решение ОДУ (2), получаемое из (7) при конкретных чис-ловых значениях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/>
        <w:t xml:space="preserve">, называется частным решением уравнения (2)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  <w:r>
        <w:rPr/>
        <w:t>Пр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10</w:t>
      </w:r>
      <w:r>
        <w:rPr/>
        <w:t xml:space="preserve">.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ДУ (2) называется особым, если через каждую точку соответствующей интегральной кривой проходят другие интегральные кривые уравнения (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  <w:b/>
          <w:bCs/>
        </w:rPr>
        <w:t>§</w:t>
      </w:r>
      <w:r>
        <w:rPr>
          <w:b/>
          <w:bCs/>
        </w:rPr>
        <w:t xml:space="preserve"> 2. Простейшие случаи понижения порядка ОДУ (1)-(2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учай 1</w:t>
      </w:r>
      <w:r>
        <w:rPr/>
        <w:t>. Уравнение (2)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</w:t>
      </w:r>
      <w:r>
        <w:rPr/>
        <w:t>(9)</w:t>
      </w:r>
    </w:p>
    <w:p>
      <w:pPr>
        <w:pStyle w:val="Normal"/>
        <w:jc w:val="both"/>
        <w:rPr/>
      </w:pPr>
      <w:r>
        <w:rPr/>
        <w:t xml:space="preserve">гд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я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следовательно интегрируя, получаем общее решение уравнения (9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  <w:t>(10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 произвольные постоянные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учай 2</w:t>
      </w:r>
      <w:r>
        <w:rPr/>
        <w:t>. Уравнение (1)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1)</w:t>
      </w:r>
    </w:p>
    <w:p>
      <w:pPr>
        <w:pStyle w:val="Normal"/>
        <w:jc w:val="both"/>
        <w:rPr/>
      </w:pPr>
      <w:r>
        <w:rPr/>
        <w:t xml:space="preserve">Подстанов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приводит (11) к уравнению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-го порядк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учай 3</w:t>
      </w:r>
      <w:r>
        <w:rPr/>
        <w:t>. Уравнение (1)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12)</w:t>
      </w:r>
    </w:p>
    <w:p>
      <w:pPr>
        <w:pStyle w:val="Normal"/>
        <w:jc w:val="both"/>
        <w:rPr/>
      </w:pPr>
      <w:r>
        <w:rPr/>
        <w:t xml:space="preserve">Подстанов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приводит (12) к уравнению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при этом производны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выражаются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по формула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d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rPr/>
      </w:pPr>
      <w:r>
        <w:rPr/>
        <w:t xml:space="preserve">. . . . . . . . . . . . . . . . . . . . . . . . . . . . . . . . . . . . . . . . .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/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учай 4</w:t>
      </w:r>
      <w:r>
        <w:rPr/>
        <w:t>. Уравнение (1)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13)</w:t>
      </w:r>
    </w:p>
    <w:p>
      <w:pPr>
        <w:pStyle w:val="Normal"/>
        <w:jc w:val="both"/>
        <w:rPr/>
      </w:pPr>
      <w:r>
        <w:rPr/>
        <w:t xml:space="preserve">Уравнение (13) равносильно уравнению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</w:t>
      </w:r>
      <w:r>
        <w:rPr/>
        <w:t>(1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 го порядка.</w:t>
      </w:r>
    </w:p>
    <w:p>
      <w:pPr>
        <w:pStyle w:val="Normal"/>
        <w:jc w:val="both"/>
        <w:rPr/>
      </w:pPr>
      <w:r>
        <w:rPr/>
        <w:tab/>
        <w:t>Соотношение (14) называется первым интегралом ОДУ (13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учай 5</w:t>
      </w:r>
      <w:r>
        <w:rPr/>
        <w:t xml:space="preserve">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 уравнении (1) однородная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есть имеет место равенство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дстановк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овая искомая функция, приводит (1) к уравнению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го порядка. При этом производны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выражаются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по формулам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z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z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 xml:space="preserve">. . . . . . . . . . . . . . . . . . . . . . . . . . . . . . . . . . . . . . . . . . 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учай 6</w:t>
      </w:r>
      <w:r>
        <w:rPr/>
        <w:t xml:space="preserve">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 уравнении (1) является обобщенно однородной, то есть имеет место равенство</w:t>
      </w:r>
    </w:p>
    <w:p>
      <w:pPr>
        <w:pStyle w:val="Normal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роизведём в уравнении (1) замену независимой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иском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новую независимую перемен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и новую иском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формулам</w:t>
      </w:r>
    </w:p>
    <w:p>
      <w:pPr>
        <w:pStyle w:val="Normal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 xml:space="preserve">                                                  </w:t>
      </w:r>
      <w:r>
        <w:rPr/>
        <w:t>(15)</w:t>
      </w:r>
    </w:p>
    <w:p>
      <w:pPr>
        <w:pStyle w:val="Normal"/>
        <w:jc w:val="both"/>
        <w:rPr/>
      </w:pPr>
      <w:r>
        <w:rPr/>
        <w:t>при этом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     </w:t>
      </w:r>
      <w:r>
        <w:rPr/>
        <w:t>(16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. . . . . . . . . . . . . . . . . . . . . . . . . . . . . . . . . . . . . . . . . . . . . . . . . . . .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тавляя (15) и (16) в ОДУ (1), получим уравнение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которое подстанов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приводится к уравнению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-го порядка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64"/>
      <w:pgNumType w:start="3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shadow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00:09:00Z</dcterms:created>
  <dc:creator>����� ����� ���������</dc:creator>
  <dc:description/>
  <dc:language>en-US</dc:language>
  <cp:lastModifiedBy>����� ����� ���������</cp:lastModifiedBy>
  <cp:lastPrinted>1996-06-06T23:47:00Z</cp:lastPrinted>
  <dcterms:modified xsi:type="dcterms:W3CDTF">1996-06-06T23:50:00Z</dcterms:modified>
  <cp:revision>13</cp:revision>
  <dc:subject/>
  <dc:title>����� 2. ��� ������ ��������.</dc:title>
</cp:coreProperties>
</file>