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b/>
          <w:bCs/>
        </w:rPr>
        <w:t>2. Нахождение частного решения ЛНОДУ (113) операторным методом</w:t>
      </w:r>
      <w:r>
        <w:rPr/>
        <w:t xml:space="preserve">. Из формулы (115) можно получить вид частного решения при произволь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ой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Для этого достаточно найти результат воздействия операт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 xml:space="preserve">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jc w:val="both"/>
        <w:rPr/>
      </w:pPr>
      <w:r>
        <w:rPr/>
        <w:t>Отсюда и из (112) получаем частное решение ЛНОДУ (113) в вид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</m:e>
        </m:nary>
      </m:oMath>
      <w:r>
        <w:rPr/>
        <w:t>.                (116)</w:t>
      </w:r>
    </w:p>
    <w:p>
      <w:pPr>
        <w:pStyle w:val="Normal"/>
        <w:rPr/>
      </w:pPr>
      <w:r>
        <w:rPr/>
        <w:tab/>
        <w:t xml:space="preserve">Из предыдущих рассуждений получаем алгоритм нахождения частного решения ЛНОДУ (1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 с постоянными коэффициентами:</w:t>
      </w:r>
    </w:p>
    <w:p>
      <w:pPr>
        <w:pStyle w:val="Normal"/>
        <w:rPr/>
      </w:pPr>
      <w:r>
        <w:rPr/>
        <w:t xml:space="preserve">1) разлож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на простейшие дроби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2) написать аналогичное разложение обратного операт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3) найти результат воздействия операторо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</m:den>
        </m:f>
      </m:oMath>
      <w:r>
        <w:rPr/>
        <w:t xml:space="preserve">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17</w:t>
      </w:r>
      <w:r>
        <w:rPr/>
        <w:t xml:space="preserve">. Найдём общее решение уравнения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                                    (117)</w:t>
      </w:r>
    </w:p>
    <w:p>
      <w:pPr>
        <w:pStyle w:val="Normal"/>
        <w:jc w:val="both"/>
        <w:rPr/>
      </w:pPr>
      <w:r>
        <w:rPr/>
        <w:t>Составим характеристическое уравнение соотвествующего однородного уравн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</w:t>
      </w:r>
      <w:r>
        <w:rPr/>
        <w:t>(118)</w:t>
      </w:r>
    </w:p>
    <w:p>
      <w:pPr>
        <w:pStyle w:val="Normal"/>
        <w:jc w:val="both"/>
        <w:rPr/>
      </w:pPr>
      <w:r>
        <w:rPr/>
        <w:t>и найдем его корн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Отсюда получаем общее решение ЛООДУ (118) в вид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Найдём частное решение  ЛНОДУ (117) с помощью приведённого выше алгоритм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Таким образом, общее решение ЛНОДУ (117)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18</w:t>
      </w:r>
      <w:r>
        <w:rPr/>
        <w:t>. Найдём общее решение ЛНОДУ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,   (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);</w:t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3. Нахождение частного решения ЛНОДУ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го порядка с постоянными коэффициентами, правая часть которого является квазиполиномом. </w:t>
      </w:r>
      <w:r>
        <w:rPr/>
        <w:t>Пусть правая часть уравнения (113) имеет вид:</w:t>
      </w:r>
    </w:p>
    <w:p>
      <w:pPr>
        <w:pStyle w:val="Normal"/>
        <w:jc w:val="right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e</m:t>
            </m:r>
          </m:e>
          <m:sup>
            <m:r>
              <w:rPr>
                <w:rFonts w:ascii="Cambria Math" w:hAnsi="Cambria Math"/>
              </w:rPr>
              <m:t xml:space="preserve">gx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(119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Î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ногочлен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с комплексными коэффициентами. Рассмотрим следующие случа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1</w:t>
      </w:r>
      <w:r>
        <w:rPr/>
        <w:t>. Пу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гда, 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, то при нахождении частного решения в этом случае воспользуемся понятием обратного оператор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и определи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ющим образом. Распол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возрастающим степ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, то е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 xml:space="preserve">и поделим почленно единиц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733800</wp:posOffset>
                </wp:positionH>
                <wp:positionV relativeFrom="page">
                  <wp:posOffset>8096250</wp:posOffset>
                </wp:positionV>
                <wp:extent cx="0" cy="6762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37.5pt" to="294pt,690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52475</wp:posOffset>
                </wp:positionH>
                <wp:positionV relativeFrom="page">
                  <wp:posOffset>5038725</wp:posOffset>
                </wp:positionV>
                <wp:extent cx="11430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396.75pt" to="68.2pt,396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33800</wp:posOffset>
                </wp:positionH>
                <wp:positionV relativeFrom="page">
                  <wp:posOffset>8305800</wp:posOffset>
                </wp:positionV>
                <wp:extent cx="27432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54pt" to="509.95pt,654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42950</wp:posOffset>
                </wp:positionH>
                <wp:positionV relativeFrom="page">
                  <wp:posOffset>8343900</wp:posOffset>
                </wp:positionV>
                <wp:extent cx="14287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657pt" to="69.7pt,65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6300</wp:posOffset>
                </wp:positionH>
                <wp:positionV relativeFrom="page">
                  <wp:posOffset>8886825</wp:posOffset>
                </wp:positionV>
                <wp:extent cx="269557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699.75pt" to="281.2pt,699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00100</wp:posOffset>
                </wp:positionH>
                <wp:positionV relativeFrom="page">
                  <wp:posOffset>6124575</wp:posOffset>
                </wp:positionV>
                <wp:extent cx="11430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2.25pt" to="71.95pt,482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42950</wp:posOffset>
                </wp:positionH>
                <wp:positionV relativeFrom="page">
                  <wp:posOffset>9467850</wp:posOffset>
                </wp:positionV>
                <wp:extent cx="15240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745.5pt" to="70.45pt,745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09650</wp:posOffset>
                </wp:positionH>
                <wp:positionV relativeFrom="page">
                  <wp:posOffset>10086975</wp:posOffset>
                </wp:positionV>
                <wp:extent cx="279082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94.25pt" to="299.2pt,794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. . . . . . . . . . . . . . . . . . . . . . . . . . . . </w:t>
      </w:r>
    </w:p>
    <w:p>
      <w:pPr>
        <w:pStyle w:val="Normal"/>
        <w:jc w:val="both"/>
        <w:rPr>
          <w:shadow w:val="false"/>
          <w:sz w:val="20"/>
          <w:szCs w:val="20"/>
        </w:rPr>
      </w:pPr>
      <w:r>
        <w:rPr>
          <w:shadow w:val="false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28800</wp:posOffset>
                </wp:positionH>
                <wp:positionV relativeFrom="page">
                  <wp:posOffset>1771650</wp:posOffset>
                </wp:positionV>
                <wp:extent cx="23622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9.5pt" to="329.95pt,139.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ём обознач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</w:rPr>
        <w:t xml:space="preserve">                           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bCs/>
        </w:rPr>
        <w:t xml:space="preserve">      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  <w:t xml:space="preserve">. . . . . . . . . . . . . . . . . . . . . . . . . . . . . . .                      . . . . . . . . . . . . . . . . . . .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Тогда справедливо операторное тождеств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то есть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(120)</w:t>
      </w:r>
    </w:p>
    <w:p>
      <w:pPr>
        <w:pStyle w:val="Normal"/>
        <w:jc w:val="both"/>
        <w:rPr/>
      </w:pPr>
      <w:r>
        <w:rPr/>
        <w:t xml:space="preserve">где максимальная степень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а минимальная степень мног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одействуем каждой из частей операторного тождества (120)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>, то будем иметь тожде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(121)</w:t>
      </w:r>
    </w:p>
    <w:p>
      <w:pPr>
        <w:pStyle w:val="Normal"/>
        <w:jc w:val="both"/>
        <w:rPr/>
      </w:pPr>
      <w:r>
        <w:rPr/>
        <w:t xml:space="preserve">Если подействуем на крайние части тождества (121) обратным оператор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то получим частное решение ЛНОДУ (113) в виде:</w:t>
      </w:r>
    </w:p>
    <w:p>
      <w:pPr>
        <w:pStyle w:val="Normal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(122)</w:t>
      </w:r>
    </w:p>
    <w:p>
      <w:pPr>
        <w:pStyle w:val="Normal"/>
        <w:jc w:val="both"/>
        <w:rPr/>
      </w:pPr>
      <w:r>
        <w:rPr/>
        <w:t xml:space="preserve">В частности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9</w:t>
      </w:r>
      <w:r>
        <w:rPr/>
        <w:t>. Найдём частное решение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частное решение находим, используя деление единицы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324225</wp:posOffset>
                </wp:positionH>
                <wp:positionV relativeFrom="page">
                  <wp:posOffset>1438275</wp:posOffset>
                </wp:positionV>
                <wp:extent cx="0" cy="51435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13.25pt" to="261.75pt,153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 xml:space="preserve">1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24225</wp:posOffset>
                </wp:positionH>
                <wp:positionV relativeFrom="page">
                  <wp:posOffset>1647825</wp:posOffset>
                </wp:positionV>
                <wp:extent cx="6858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129.75pt" to="315.7pt,129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66925</wp:posOffset>
                </wp:positionH>
                <wp:positionV relativeFrom="page">
                  <wp:posOffset>1666875</wp:posOffset>
                </wp:positionV>
                <wp:extent cx="13335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31.25pt" to="173.2pt,131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219325</wp:posOffset>
                </wp:positionH>
                <wp:positionV relativeFrom="page">
                  <wp:posOffset>1933575</wp:posOffset>
                </wp:positionV>
                <wp:extent cx="60007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152.25pt" to="221.95pt,152.2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247900</wp:posOffset>
                </wp:positionH>
                <wp:positionV relativeFrom="page">
                  <wp:posOffset>2247900</wp:posOffset>
                </wp:positionV>
                <wp:extent cx="13335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77pt" to="187.45pt,17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495550</wp:posOffset>
                </wp:positionH>
                <wp:positionV relativeFrom="page">
                  <wp:posOffset>2514600</wp:posOffset>
                </wp:positionV>
                <wp:extent cx="95250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98pt" to="271.45pt,198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>По формуле (122) находим частное решение данного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ратность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и частное решение ЛНОДУ (113) находится  по формул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,                  (123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линомы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0</w:t>
      </w:r>
      <w:r>
        <w:rPr/>
        <w:t>. Найдём частное решени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 Получа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учай 2</w:t>
      </w:r>
      <w:r>
        <w:rPr/>
        <w:t>. Пуст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ºe</m:t>
              </m:r>
            </m:e>
            <m:sup>
              <m:r>
                <w:rPr>
                  <w:rFonts w:ascii="Cambria Math" w:hAnsi="Cambria Math"/>
                </w:rPr>
                <m:t xml:space="preserve">gx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β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Î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Î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тогда: 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то частное решение ЛНОДУ (113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                              (124)</w:t>
      </w:r>
    </w:p>
    <w:p>
      <w:pPr>
        <w:pStyle w:val="Normal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ÎN</m:t>
        </m:r>
      </m:oMath>
      <w:r>
        <w:rPr/>
        <w:t xml:space="preserve">- кратность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. Частное решение имеет ви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gx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gx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gx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gx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.                              (125)</w:t>
      </w:r>
    </w:p>
    <w:p>
      <w:pPr>
        <w:pStyle w:val="Normal"/>
        <w:rPr/>
      </w:pPr>
      <w:r>
        <w:rPr>
          <w:b/>
          <w:bCs/>
        </w:rPr>
        <w:tab/>
        <w:t>Пример 21</w:t>
      </w:r>
      <w:r>
        <w:rPr/>
        <w:t>. Найдём частное решение ЛНОД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ходим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огда частное решение данного ЛНОДУ находится по формуле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3</w:t>
      </w:r>
      <w:r>
        <w:rPr/>
        <w:t xml:space="preserve">. Пусть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Î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ли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тносительн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комплексными коэффициентами.</w:t>
      </w:r>
    </w:p>
    <w:p>
      <w:pPr>
        <w:pStyle w:val="Normal"/>
        <w:jc w:val="both"/>
        <w:rPr/>
      </w:pPr>
      <w:r>
        <w:rPr/>
        <w:tab/>
        <w:t>Покажем, что в этом случае частное решение ЛНОДУ (113) можно найти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(126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ногочлен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с комплексными коэффициентами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, если ж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является корнем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означает его кратность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 самом деле, по определению кратности корня, получаем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. Тогда частное решение находится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многочлены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относительн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c  комплексными коэффициентами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учай 4</w:t>
      </w:r>
      <w:r>
        <w:rPr/>
        <w:t>. Пу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º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а также коэффициенты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являются действительными.</w:t>
      </w:r>
    </w:p>
    <w:p>
      <w:pPr>
        <w:pStyle w:val="Normal"/>
        <w:jc w:val="both"/>
        <w:rPr/>
      </w:pPr>
      <w:r>
        <w:rPr/>
        <w:tab/>
        <w:t>Покажем, что ЛНОДУ (113) в этом случае имеет частное реш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  <w:r>
        <w:rPr/>
        <w:t>,                    (12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 кратность корн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а степень хотя бы одного из полино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 вещественными коэффициентами равна наибольшей степени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В самом деле, воспользуемся формулами Эйл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β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β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rPr/>
      </w:pPr>
      <w:r>
        <w:rPr/>
        <w:t xml:space="preserve">и преобразуем выражени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ºe</m:t>
              </m:r>
            </m:e>
            <m:sup>
              <m:r>
                <w:rPr>
                  <w:rFonts w:ascii="Cambria Math" w:hAnsi="Cambria Math"/>
                </w:rPr>
                <m:t xml:space="preserve">αx</m:t>
              </m:r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β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β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β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β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º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º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º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º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линомы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еп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с комплексно сопряженными коэффициентами. Частное решение ЛНОДУ (113) находим с учетом случая 3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(128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линомы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епен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с комплексно сопряженными коэффициентами. Пус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полиномы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действительными коэффициентами, причё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Подставляя эти выражения полином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формулу (128), получим (127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2</w:t>
      </w:r>
      <w:r>
        <w:rPr/>
        <w:t>. Найдём частное решение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>,</w:t>
      </w:r>
    </w:p>
    <w:p>
      <w:pPr>
        <w:pStyle w:val="Normal"/>
        <w:rPr/>
      </w:pPr>
      <w:r>
        <w:rPr/>
        <w:t>представив правую часть в виде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J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 то частное решение находится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3</w:t>
      </w:r>
      <w:r>
        <w:rPr/>
        <w:t>. Рассмотрим уравнение линейного гармонического  осциллятора, на который действует периодически возмущающая сил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t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 собственная частота осциллятора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- частота возмущающей силы. Найдём общее решение этого ЛНОДУ в зависимости от того, будет 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равно или не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>Общее решение соответствующего ЛООДУ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/>
        <w:t>.</w:t>
      </w:r>
    </w:p>
    <w:p>
      <w:pPr>
        <w:pStyle w:val="Normal"/>
        <w:rPr/>
      </w:pPr>
      <w:r>
        <w:rPr/>
        <w:t>При нахождении частного решения рассмотрим две возможности:</w:t>
      </w:r>
    </w:p>
    <w:p>
      <w:pPr>
        <w:pStyle w:val="Normal"/>
        <w:rPr/>
      </w:pPr>
      <w:r>
        <w:rPr/>
        <w:tab/>
        <w:t xml:space="preserve">1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и общее решение в случае нерезонансного режима находится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Normal"/>
        <w:rPr/>
      </w:pPr>
      <w:r>
        <w:rPr/>
        <w:tab/>
        <w:t xml:space="preserve">2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w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wt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w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w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w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w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wt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w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J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w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w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и общее решение в резонансном случае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9. ЛОДУ общего вида, приводимые 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ЛОДУ с постоянными коэффициент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Рассмотрим Л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(129)</w:t>
      </w:r>
    </w:p>
    <w:p>
      <w:pPr>
        <w:pStyle w:val="Normal"/>
        <w:jc w:val="both"/>
        <w:rPr/>
      </w:pPr>
      <w:r>
        <w:rPr/>
        <w:t xml:space="preserve">с непрерывными на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оэффициентами и правой частью и поставим задачу приведения этого уравнения заменой независимой переменно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ÎC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                                   </w:t>
      </w:r>
      <w:r>
        <w:rPr/>
        <w:t>(130)</w:t>
      </w:r>
    </w:p>
    <w:p>
      <w:pPr>
        <w:pStyle w:val="Normal"/>
        <w:jc w:val="both"/>
        <w:rPr/>
      </w:pPr>
      <w:r>
        <w:rPr/>
        <w:t xml:space="preserve">к ЛОДУ с постоянными коэффициентами. Заметим, что такая замена не нарушает  линейности  уравнения. Найдём  выражения  для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jc w:val="both"/>
        <w:rPr/>
      </w:pPr>
      <w:r>
        <w:rPr/>
        <w:t xml:space="preserve">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. . . . . . . . . . . . . . . . . . . . . . . . . . . . .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эти выражения в (129) и производя деление н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при услов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, получим ЛО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             (131)</w:t>
      </w:r>
    </w:p>
    <w:p>
      <w:pPr>
        <w:pStyle w:val="Normal"/>
        <w:jc w:val="both"/>
        <w:rPr/>
      </w:pPr>
      <w:r>
        <w:rPr/>
        <w:t>Таким образом, если коэффициенты уравнения (131) постоянны, то необходимо, чтобы и последний коэффициент был постоянным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º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±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rad>
          </m:e>
        </m:nary>
      </m:oMath>
      <w:r>
        <w:rPr/>
        <w:t>, (132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следует утвержден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5</w:t>
      </w:r>
      <w:r>
        <w:rPr/>
        <w:t>. Если ЛОДУ (129) приводимо к ЛОДУ с постоянными коэффициентами при помощи замены (130) независимой переменной, то только по формуле (13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4</w:t>
      </w:r>
      <w:r>
        <w:rPr/>
        <w:t>. Рассмотрим уравнение Эйлер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(13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>- вещественные постоянные, и применим теорему 15.</w:t>
      </w:r>
    </w:p>
    <w:p>
      <w:pPr>
        <w:pStyle w:val="Normal"/>
        <w:jc w:val="both"/>
        <w:rPr/>
      </w:pPr>
      <w:r>
        <w:rPr/>
        <w:t xml:space="preserve">Разрешая уравнение (133)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идим, что в интерва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олнены все условия теоремы Коши-Пикара. Пусть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и, согласно (132), замен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both"/>
        <w:rPr/>
      </w:pPr>
      <w:r>
        <w:rPr/>
        <w:t xml:space="preserve">может привести уравнение (133) к ЛООДУ с постоянными коэффициентами. Полаг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>, получаем замен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Найдём выражения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  <w:t xml:space="preserve">. . . . . . . . . . . . . . . . . . . . . . . . . . . . . . . . .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эти выражения в уравнение (133) получим после приведения подобных членов ЛО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 с постоянными коэффициентами. Находя общее решени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полученного уравнения, мы найдём общее решени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уравнения Эйлера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В случае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ассматривается зам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5</w:t>
      </w:r>
      <w:r>
        <w:rPr/>
        <w:t>. Рассмотр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(13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зрешая уравнение (134)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идим, что в каждом из интерв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ыполняются все условия теоремы Коши-Пикара. Найдём, например, общее решение уравнения (134)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, используя теорему 15. Согласно формуле (132), име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(135)</w:t>
      </w:r>
    </w:p>
    <w:p>
      <w:pPr>
        <w:pStyle w:val="Normal"/>
        <w:jc w:val="both"/>
        <w:rPr/>
      </w:pPr>
      <w:r>
        <w:rPr/>
        <w:t xml:space="preserve">Положим в (13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выберем знак (-) перед интегралом и опустим постоянную интегрирования, тогда получим замен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Выражения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имею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;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¢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Подставляя эти выражения в (134) получим ЛООДУ с постоянными коэффициентам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>общее решение которого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>.</w:t>
      </w:r>
    </w:p>
    <w:p>
      <w:pPr>
        <w:pStyle w:val="Normal"/>
        <w:jc w:val="both"/>
        <w:rPr/>
      </w:pPr>
      <w:r>
        <w:rPr/>
        <w:t>Тогда общее решение уравнения (134) можно записать так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роизвольные постоянные.</w:t>
      </w:r>
    </w:p>
    <w:p>
      <w:pPr>
        <w:pStyle w:val="Normal"/>
        <w:rPr/>
      </w:pPr>
      <w:r>
        <w:rPr/>
        <w:t xml:space="preserve">Случаи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>, рассматриваются аналогично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7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7:58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8-04-02T21:58:00Z</cp:lastPrinted>
  <dcterms:modified xsi:type="dcterms:W3CDTF">1998-04-03T15:18:00Z</dcterms:modified>
  <cp:revision>13</cp:revision>
  <dc:subject/>
  <dc:title>	2. ���������� �������� ������ ����� (113) ����������� �������. �� ������� (115) ����� �������� ��� �������� ������ ��� ������������ �������  , ����������� �� ���������  . �� ����� ���������� ���-�� ��������� ���������� ���������   �� ������  :</dc:title>
</cp:coreProperties>
</file>