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«Нижегородский государственный университет им. Н.И. Лобачевског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из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"Информационные технологии в физических исследованиях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8"/>
        </w:rPr>
      </w:pPr>
      <w:r>
        <w:rPr>
          <w:sz w:val="28"/>
        </w:rPr>
        <w:t>Декан физического факультета</w:t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jc w:val="right"/>
        <w:rPr>
          <w:sz w:val="28"/>
        </w:rPr>
      </w:pPr>
      <w:r>
        <w:rPr>
          <w:sz w:val="28"/>
        </w:rPr>
        <w:t>____________________Ф.И.О.</w:t>
      </w:r>
    </w:p>
    <w:p>
      <w:pPr>
        <w:pStyle w:val="Normal"/>
        <w:ind w:left="5529" w:firstLine="231"/>
        <w:jc w:val="right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  </w:t>
      </w:r>
      <w:r>
        <w:rPr>
          <w:sz w:val="28"/>
        </w:rPr>
        <w:t>»</w:t>
      </w:r>
      <w:r>
        <w:rPr>
          <w:sz w:val="28"/>
          <w:u w:val="single"/>
        </w:rPr>
        <w:tab/>
        <w:tab/>
        <w:tab/>
      </w:r>
      <w:r>
        <w:rPr>
          <w:sz w:val="28"/>
        </w:rPr>
        <w:t>200</w:t>
      </w:r>
      <w:r>
        <w:rPr>
          <w:sz w:val="28"/>
          <w:u w:val="single"/>
        </w:rPr>
        <w:t xml:space="preserve">   </w:t>
      </w:r>
      <w:r>
        <w:rPr>
          <w:sz w:val="28"/>
        </w:rPr>
        <w:t>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Учеб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исциплины ЕН.Ф.02. Информатика. Методы вычислений</w:t>
      </w:r>
      <w:r>
        <w:rPr>
          <w:sz w:val="28"/>
          <w:vertAlign w:val="subscript"/>
        </w:rPr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специальности  Информационные технологии в физических исследованиях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ижн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 г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Область применения</w:t>
      </w:r>
    </w:p>
    <w:p>
      <w:pPr>
        <w:pStyle w:val="Normal"/>
        <w:rPr>
          <w:i/>
          <w:i/>
          <w:sz w:val="24"/>
        </w:rPr>
      </w:pPr>
      <w:r>
        <w:rPr>
          <w:sz w:val="28"/>
        </w:rPr>
        <w:t xml:space="preserve">Данная дисциплина относится к дисциплинам федерального компонентов, преподается </w:t>
      </w:r>
      <w:r>
        <w:rPr>
          <w:i/>
          <w:sz w:val="24"/>
        </w:rPr>
        <w:t>(указать период)</w:t>
      </w:r>
      <w:r>
        <w:rPr>
          <w:sz w:val="24"/>
        </w:rPr>
        <w:t>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Цели и задачи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держание дисциплины направлено на образование студента в соответствии со стандартом и учебным плано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Требования к уровню освоения содержания дисциплины</w:t>
      </w:r>
    </w:p>
    <w:p>
      <w:pPr>
        <w:pStyle w:val="Normal"/>
        <w:rPr/>
      </w:pPr>
      <w:r>
        <w:rPr>
          <w:sz w:val="28"/>
        </w:rPr>
        <w:t>В результате изучения студенты должны:</w: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нать специфику численных методов решения физических задач.</w:t>
      </w:r>
    </w:p>
    <w:p>
      <w:pPr>
        <w:pStyle w:val="Normal"/>
        <w:rPr>
          <w:sz w:val="28"/>
        </w:rPr>
      </w:pPr>
      <w:r>
        <w:rPr>
          <w:sz w:val="28"/>
        </w:rPr>
        <w:t>Уметь составлять алгоритмы численного решения задач.</w:t>
      </w:r>
    </w:p>
    <w:p>
      <w:pPr>
        <w:pStyle w:val="Normal"/>
        <w:rPr>
          <w:sz w:val="24"/>
        </w:rPr>
      </w:pPr>
      <w:r>
        <w:rPr>
          <w:sz w:val="28"/>
        </w:rPr>
        <w:t>Иметь представление  о сложности мирозд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</w:t>
      </w:r>
      <w:r>
        <w:rPr>
          <w:sz w:val="28"/>
          <w:u w:val="single"/>
        </w:rPr>
        <w:t>Объем дисциплины и виды учебной работы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254"/>
        <w:gridCol w:w="1030"/>
        <w:gridCol w:w="1030"/>
        <w:gridCol w:w="1224"/>
        <w:gridCol w:w="925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учебной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 часов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стры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бщая трудоемкость дисципли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диторные занят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е занятия (ПЗ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ы (С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ые работы (ЛР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ругие виды аудиторных зан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совой проект (работ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четно-графическ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ера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иды самостоятельной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итогового контроля (зачет, экзаме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Содержание дисциплины</w:t>
      </w:r>
    </w:p>
    <w:p>
      <w:pPr>
        <w:pStyle w:val="Normal"/>
        <w:rPr>
          <w:sz w:val="28"/>
        </w:rPr>
      </w:pPr>
      <w:r>
        <w:rPr>
          <w:sz w:val="28"/>
        </w:rPr>
        <w:t>5.1. Разделы дисциплины и виды занят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19"/>
        <w:gridCol w:w="1757"/>
        <w:gridCol w:w="1735"/>
        <w:gridCol w:w="14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дел дисципли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З (или С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терполя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ппроксимация и сглажи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енное решение уравн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шение систем линейных уравнений и обращение матри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истемы нелинейных уравн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тегрирование и решение дифференциальных уравн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оды поиска экстрему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5.2. Содержание разделов дисциплин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терполяция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Глобальная интерполяция. Метод Лагранжа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Локальная интерполяция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Дискретное Фурье-преобразование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Интерполяция сплайнам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ппроксимация и сглаживание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наименьших квадратов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Линейное сглаживание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глаживание сплайнам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исленное решение уравнен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Линейные и нелинейные уравнения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канирование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секущих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Итерационные метод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шение систем линейных уравнений и обращение матриц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ешение систем линейных уравнен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бращение матриц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ы исключения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Итерационные метод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истемы нелинейных уравнен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имплексы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секущих гиперповерхносте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квазикасательных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тегрирование и решение дифференциальных уравнен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Конечные разности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Интегрирование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дношаговые методы решения дифференциальных уравнен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Рунге-Кутты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ногошаговые методы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ешение систем дифференциальных уравнений и д.у. высших порядк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етоды поиска экстремума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дномерные задачи. Метод сечений. Метод квадрвтичной аппроксимации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Экстремумы в многомерных задачах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оиск на симплексах и многомерных решетках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ы спуска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Метод квадратичной аппрокси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6. </w:t>
      </w:r>
      <w:r>
        <w:rPr>
          <w:sz w:val="28"/>
          <w:u w:val="single"/>
        </w:rPr>
        <w:t>Лабораторный практику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Интерполяц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Глобальная интерполяция. Метод Лагранж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Локальная интерполя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Аппроксимация и сглаживани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наименьших квадрато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Линейное сглажи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Численное решение уравнени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дихотом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секущи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Итерационные мет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Решение систем линейных уравнений и обращение матриц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ы исключения Гаус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Итерационный метод Зайд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Системы нелинейных уравнени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Симплексный поис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Интегрирование и решение дифференциальных уравнений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Рунге-Кут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Милна предсказание-уточнени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Решение систем дифференциальных уравнений и д.у. второго поряд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ы поиска экстремум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ы Хука-Джив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Метод квадратичной аппроксимац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Симплекс-метод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Учебно-методическое обеспечение дисципл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1. Рекомендуемая литератур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а) основная 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.Е. Бурланков. Методы вычислений. Методическое пособие. ННГУ 200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.А. Самарский. Введение в численные методы. М.: Наука, 198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ахвалов Н.С. Численные методы. М,: Наука, 197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арчук Г.И. Методы вычислительной математики. М.: Наука, 198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. Банди. Методы оптимизации. Вводный курс. М.: Радио и связь, 1988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ж. Ортега, У. Пул. Введение в численные методы решения дифференциальных уравнений. М.: Наука, 1986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Корн, Т. Корн. Справочник по математике для научных работников и инженеров. М.: Наука, 1970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.К. Фаддеев, В.Н. Фаддеева. Вычислительные методы линейной алгебры.  М.: Физматгиз, 1963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. Мак-Кракен, У. Дорн. Численные методы и программирование на ФОРТРАНЕе. М.: Мир, 197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ограмма составлена в соответствии с Государственным</w:t>
      </w:r>
    </w:p>
    <w:p>
      <w:pPr>
        <w:pStyle w:val="Normal"/>
        <w:rPr>
          <w:sz w:val="28"/>
        </w:rPr>
      </w:pPr>
      <w:r>
        <w:rPr>
          <w:sz w:val="28"/>
        </w:rPr>
        <w:t>образовательным стандартом по специальности (направлению) «_______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 программы_________________ Ф.И.О.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>(подпись)</w:t>
      </w:r>
    </w:p>
    <w:p>
      <w:pPr>
        <w:pStyle w:val="Normal"/>
        <w:rPr>
          <w:sz w:val="28"/>
        </w:rPr>
      </w:pPr>
      <w:r>
        <w:rPr>
          <w:sz w:val="28"/>
        </w:rPr>
        <w:t>Программа рассмотрена на заседании кафедры_______ протокол № __</w:t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  <w:t>(да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Заведующий кафедрой ___________________ Ф.И.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ограмма одобрена методической комиссией факультета____ протокол № __</w:t>
      </w:r>
    </w:p>
    <w:p>
      <w:pPr>
        <w:pStyle w:val="Normal"/>
        <w:ind w:left="648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да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етодической комиссии_________________ Ф.И.О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57:00Z</dcterms:created>
  <dc:creator>Павлов</dc:creator>
  <dc:description/>
  <dc:language>en-US</dc:language>
  <cp:lastModifiedBy>Burlankov</cp:lastModifiedBy>
  <cp:lastPrinted>2006-10-18T14:27:00Z</cp:lastPrinted>
  <dcterms:modified xsi:type="dcterms:W3CDTF">2006-10-18T10:31:00Z</dcterms:modified>
  <cp:revision>8</cp:revision>
  <dc:subject/>
  <dc:title>ФЕДЕРАЛЬНОЕ АГЕНТСТВО ПО ОБРАЗОВАНИЮ</dc:title>
</cp:coreProperties>
</file>