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ИЖЕГОРОДСКИЙ ГОСУДАРСТВЕННЫЙ УНИВЕРСИ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им. Н.И. ЛОБАЧЕВ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Биологический факуль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афедра физиологии и биохимии человека и живот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адиофизический факуль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афедра акуст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Л.В. Ошевенский  Л.М. Кус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д редакцией проф. кафедры физиологии и биохимии человека и животных В.Н. Крыл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АРДИОИНТЕРВАЛОГРАФИЯ И ВАРИАЦИОННАЯ ПУЛЬСОМЕТР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(компьютерная программа и схема устройст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Методическое пособ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урс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Физиология человека и живот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азде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Физиология сердечно-соудистой и вегетативной нервной сист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ижний Новгор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2002</w:t>
      </w:r>
    </w:p>
    <w:p>
      <w:pPr>
        <w:pStyle w:val="TextBody"/>
        <w:ind w:firstLine="480"/>
        <w:rPr/>
      </w:pPr>
      <w:r>
        <w:rPr/>
        <w:t>В пособии представлена компьютерная программа и схема устройства для регистрации кардиоинтервалов, ритмопульсограммы и расчета показателей функционального состояния сердечно-сосудистой системы и вегетативного статуса организма.</w:t>
      </w:r>
    </w:p>
    <w:p>
      <w:pPr>
        <w:pStyle w:val="TextBody"/>
        <w:ind w:firstLine="480"/>
        <w:rPr/>
      </w:pPr>
      <w:r>
        <w:rPr/>
        <w:t>Пособие предназначено для студентов старших курсов и аспирантов биологических и медицинских специальностей при изучении гомеостаза организма человека и животных.</w:t>
      </w:r>
    </w:p>
    <w:p>
      <w:pPr>
        <w:pStyle w:val="TextBody"/>
        <w:ind w:firstLine="480"/>
        <w:rPr/>
      </w:pPr>
      <w:r>
        <w:rPr/>
        <w:t xml:space="preserve">Авторский коллектив с благодарностью примет все критические замечания и конструктивные предложения, которые будут использованы  с целью улучшения учебно-методической работы. </w:t>
      </w:r>
    </w:p>
    <w:p>
      <w:pPr>
        <w:pStyle w:val="TextBody"/>
        <w:ind w:firstLine="480"/>
        <w:rPr/>
      </w:pPr>
      <w:r>
        <w:rPr/>
        <w:t xml:space="preserve">Печатные, оригинальные работы, используемые при оформлении пособия печатаются с разрешения авторов.     </w:t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  <w:t xml:space="preserve">Адреса для связи: 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    </w:t>
      </w:r>
      <w:hyperlink r:id="rId2">
        <w:r>
          <w:rPr>
            <w:rStyle w:val="InternetLink"/>
          </w:rPr>
          <w:t>kfg@unn.ac.ru</w:t>
        </w:r>
      </w:hyperlink>
    </w:p>
    <w:p>
      <w:pPr>
        <w:pStyle w:val="TextBody"/>
        <w:ind w:firstLine="480"/>
        <w:rPr/>
      </w:pPr>
      <w:r>
        <w:rPr/>
        <w:t xml:space="preserve">                                                 </w:t>
      </w:r>
      <w:hyperlink r:id="rId3">
        <w:r>
          <w:rPr>
            <w:rStyle w:val="InternetLink"/>
          </w:rPr>
          <w:t>olv@unn.ac.ru</w:t>
        </w:r>
      </w:hyperlink>
    </w:p>
    <w:p>
      <w:pPr>
        <w:pStyle w:val="TextBody"/>
        <w:ind w:firstLine="480"/>
        <w:rPr/>
      </w:pPr>
      <w:r>
        <w:rPr/>
        <w:t xml:space="preserve">                                       </w:t>
      </w:r>
      <w:r>
        <w:rPr/>
        <w:t xml:space="preserve">тел.    </w:t>
      </w:r>
      <w:r>
        <w:rPr>
          <w:lang w:val="en-US"/>
        </w:rPr>
        <w:t xml:space="preserve">(8312) 652303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656123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Рецензент: док. биол. наук, профессор Д.Б. Гелашвил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18"/>
        <w:ind w:firstLine="600"/>
        <w:jc w:val="both"/>
        <w:rPr>
          <w:sz w:val="28"/>
        </w:rPr>
      </w:pPr>
      <w:r>
        <w:rPr>
          <w:sz w:val="28"/>
        </w:rPr>
        <w:t>Оценка текущего состояния организма может заключаться в определении степени его адаптации к условиям окружающей среды. Адаптационно-приспособительная деятельность целостного организма — это непрерывно следующие друг за другом переходные процессы, требующие определенного напряжения регуляторных механизмов. Одновременно в организме осуществляется и поддержание равновесия (гомеостаза) между различными функциональными системами и внутри функ</w:t>
        <w:softHyphen/>
        <w:t>циональных систем. Этот процесс связан с обеспечением постоянной синхронизации колебаний в различных звеньях системы управления и тоже требует затрат энергии и информации. Определенная степень напряжения необходима для поддержания состояния средней, нормальной жизнедеятельности как в условиях относительного покоя, так и при обычной дея</w:t>
        <w:softHyphen/>
        <w:t>тельности. При предъявлении организму более значительных воздействий, особенно субэкстремальных и экстремальных, вступает в действие механизм, обеспечивающий общую неспецифическую реакцию организма — общий адаптационный синдром с включением соответствую</w:t>
        <w:softHyphen/>
        <w:t>щих звеньев регуляции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 xml:space="preserve">Одним из таких звеньев является вегетативная нервная система. Она обеспечивает тесную взаимосвязь всех органов и тканей. По цепи эфферентных нервов происходит изменение состояния органов, а по системе афферентных нервов осуществляется контроль этого состояния. Сердце, сосудистая система, кровь, лимфатическая, эндокринная системы замыкают цепи управления и образуют с центральной нервной системой комплекс обратных связей. Такое мультипараметрическое взаимодействие систем распространяется на все показатели внутренней среды организма обеспечивая  ему динамическое постоянство (гомеостаз). 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В настоящее время одним наиболее информативным, неинвазивным методом изучения функционального состояния организма является метод вариационной пульсометрии - анализа сердечного ритма. Сердце, как компонент мультипараметрического взаимодействия, реагирует на любые изменения гомеостаза, а его физиологические показатели могут объективно отражать состояние организма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Анализа сердечного ритма заключаются в том, чтобы на основании изучения активности синусового узла по последовательности кардиоинтервалов, по вариациям их длительности сделать заключение о состоянии системы управления и ее отдельных уровней. При этом синусовый узел рассматривается не только в аспекте автоматии сердца, но и как индикатор деятельности всего организма. Общий подход к оценке сердечного ритма заключается в том, что, во-первых, более высокие уровни управления рассматриваются как ингибиторы активностей более низких уровней. Во-вторых, период колебаний сердечного ритма связан с уровнем управления: чем выше период колебания, тем выше уровень управления. При оптимальном регулировании управление происходит с минимальным участием высших уровней, при неоптимальном регулировании необходима активация все более высоких уровней управления (централизация управления)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Целью данной работы является создание доступных в учебном процессе лабораторных методов регистрации и анализа  функциональных состояний организма человека и животных с использованием ЭВМ.</w:t>
      </w:r>
    </w:p>
    <w:p>
      <w:pPr>
        <w:pStyle w:val="Normal"/>
        <w:ind w:firstLine="480"/>
        <w:jc w:val="both"/>
        <w:rPr/>
      </w:pPr>
      <w:r>
        <w:rPr>
          <w:sz w:val="28"/>
        </w:rPr>
        <w:t>Для решения поставленной задачи создана компьютерная программа (P</w:t>
      </w:r>
      <w:r>
        <w:rPr>
          <w:sz w:val="28"/>
          <w:lang w:val="en-US"/>
        </w:rPr>
        <w:t>ULS</w:t>
      </w:r>
      <w:r>
        <w:rPr>
          <w:sz w:val="28"/>
        </w:rPr>
        <w:t xml:space="preserve">) позволяющая, регистрировать интервалы времени между волнами пульсограммы или  между комплексом зубцов QRS электрокардиограммы. Результат измерения временных интервалов сохраняется в файле данных. 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 xml:space="preserve">Программа автоматически проводит анализ полученных значений и представляет результаты анализа виде общепринятой гистограммы с выводом на экран монитора результатов состояния вегетативной нервной системы по Р.М. Баевскому (Рис.1;2). 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Программа работает с периферийным устройством, подключенным к порту (LPT1). Устройство состоит из таймера, генерирующего импульсы длительностью 1мсек с частотой 1000Гц, формирователя, нормализующего исследуемый входной сигнал с датчика до стандартного логического уровня длительностью 50мсек (Рис.3). При этом датчиком сигнала служат промышленный электрокардиограф или оптический датчик пульса. Точность измерения временных интервалов составляет не менее 5%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object w:dxaOrig="9599" w:dyaOrig="7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95pt;margin-top:-0.75pt;width:422.05pt;height:273.6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  <w10:wrap type="tight"/>
          </v:shape>
          <o:OLEObject Type="Embed" ProgID="" ShapeID="ole_rId4" DrawAspect="Content" ObjectID="_1680577283" r:id="rId4"/>
        </w:object>
      </w:r>
      <w:r>
        <w:rPr>
          <w:sz w:val="28"/>
        </w:rPr>
        <w:t xml:space="preserve">  </w:t>
      </w:r>
      <w:r>
        <w:rPr>
          <w:sz w:val="28"/>
        </w:rPr>
        <w:t>Рис.1 Показатели вариабельности сердечного ритма спортсмена шашиста во время проведения турнира игр (начало игры)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95pt;margin-top:-0.65pt;width:428.05pt;height:281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7" o:title=""/>
            <w10:wrap type="tight"/>
          </v:shape>
          <o:OLEObject Type="Embed" ProgID="" ShapeID="ole_rId6" DrawAspect="Content" ObjectID="_1231055989" r:id="rId6"/>
        </w:object>
      </w:r>
      <w:r>
        <w:rPr>
          <w:sz w:val="28"/>
        </w:rPr>
        <w:t>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ис.2 Показатели вариабельности сердечного ритма спортсмена шашиста во время проведения турнира игр (поигрыш)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48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394200" cy="2540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3 Схема устройства для ввода сигналов электрокардиограммы, пульсограммы в ЭВМ, при вариационной пульсометрии. 1- формирователь входных сигналов. 2 – таймер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Практическое применеие программы позволяет наблюдать и анализировать естественные  функциональные эффекты организма.</w:t>
      </w:r>
    </w:p>
    <w:p>
      <w:pPr>
        <w:pStyle w:val="Normal"/>
        <w:ind w:firstLine="48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b/>
          <w:sz w:val="28"/>
        </w:rPr>
        <w:t>Реактивность организма</w:t>
      </w:r>
      <w:r>
        <w:rPr>
          <w:sz w:val="28"/>
        </w:rPr>
        <w:t xml:space="preserve"> – эффект реакции организма на раздражитель.</w:t>
      </w:r>
    </w:p>
    <w:p>
      <w:pPr>
        <w:pStyle w:val="Normal"/>
        <w:ind w:firstLine="480"/>
        <w:jc w:val="center"/>
        <w:rPr>
          <w:sz w:val="28"/>
        </w:rPr>
      </w:pPr>
      <w:r>
        <w:rPr>
          <w:sz w:val="28"/>
        </w:rPr>
        <w:t>Ортостатическая проба</w:t>
      </w:r>
    </w:p>
    <w:p>
      <w:pPr>
        <w:pStyle w:val="Normal"/>
        <w:ind w:first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/>
      </w:pPr>
      <w:r>
        <w:rPr>
          <w:sz w:val="28"/>
        </w:rPr>
        <w:t>При переходе человека из горизонтального положения в вертикальное умень</w:t>
        <w:softHyphen/>
        <w:t>шается поступление крови к правым отделам сердца; при этом централь</w:t>
        <w:softHyphen/>
        <w:t>ный объём крови снижается приблизительно на 20%, минутный объём - на 1-2.7 л/мин. Как следствие снижается артериальное давление, что является мощным раздражителем для механорецепторов различных барорефлекторных зон. Первым из всех механизмов поддержания АД реагирует механизм барорефлекторной регуляции. При этом в течение первых 15 сердечных сокращений происходит увеличение ЧСС, обуслов</w:t>
        <w:softHyphen/>
        <w:t xml:space="preserve">ленное понижения тонуса </w:t>
      </w:r>
      <w:r>
        <w:rPr>
          <w:sz w:val="28"/>
          <w:lang w:val="en-US"/>
        </w:rPr>
        <w:t>n</w:t>
      </w:r>
      <w:r>
        <w:rPr>
          <w:sz w:val="28"/>
        </w:rPr>
        <w:t>.</w:t>
      </w:r>
      <w:r>
        <w:rPr>
          <w:sz w:val="28"/>
          <w:lang w:val="en-US"/>
        </w:rPr>
        <w:t>vaqus</w:t>
      </w:r>
      <w:r>
        <w:rPr>
          <w:sz w:val="28"/>
        </w:rPr>
        <w:t>, а около 30-го удара вагусный тонус восстанавливается и становится максимальным (регистрируется относи</w:t>
        <w:softHyphen/>
        <w:t>тельная брадикардия). Спустя 1-2 минуты после перехода в ортостатическое положение происходит выброс катехоламинов и повышается тонус симпатического отдела вегетативной нервной системы, что обуславливает учащение ЧСС и увеличение периферического сопротив</w:t>
        <w:softHyphen/>
        <w:t>ления. Указанный эффект регистрируется программой в виде изменений ИН индекса напряжения регуляторных систем (Рис.4;5), (Рис.6;7). Величина реактивности ”К” определяется как отношение ИН2 – положение стоя к ИН1 – положение лежа (К = ИН2/ИН1), и показывает к какому типу реактивности относится система данного организма (нормальная К=1 – 3, гиперреативность К&gt;3, гипореактивность К&lt; 1)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00</wp:posOffset>
            </wp:positionH>
            <wp:positionV relativeFrom="paragraph">
              <wp:posOffset>101600</wp:posOffset>
            </wp:positionV>
            <wp:extent cx="5447030" cy="30454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30454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>Рис.4 Показатели вариабельности сердечного ритма человека в горизонтальном положении (лежа)</w:t>
      </w:r>
    </w:p>
    <w:p>
      <w:pPr>
        <w:pStyle w:val="Normal"/>
        <w:ind w:firstLine="4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500</wp:posOffset>
            </wp:positionH>
            <wp:positionV relativeFrom="paragraph">
              <wp:posOffset>398145</wp:posOffset>
            </wp:positionV>
            <wp:extent cx="5359400" cy="30308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0308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ис.5 Показатели вариабельности сердечного ритма человека в вертикальном положении (стоя)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5100</wp:posOffset>
            </wp:positionH>
            <wp:positionV relativeFrom="paragraph">
              <wp:posOffset>149860</wp:posOffset>
            </wp:positionV>
            <wp:extent cx="5651500" cy="30689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0689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>Рис6 Показатели вариабельности сердечного ритма человека в горизонтальном положении (лежа)</w:t>
      </w:r>
    </w:p>
    <w:p>
      <w:pPr>
        <w:pStyle w:val="Normal"/>
        <w:ind w:firstLine="4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00</wp:posOffset>
            </wp:positionH>
            <wp:positionV relativeFrom="paragraph">
              <wp:posOffset>222885</wp:posOffset>
            </wp:positionV>
            <wp:extent cx="5435600" cy="30435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30435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Рис.7 Показатели вариабельности сердечного ритма человека в вертикальном положении (стоя)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Представленные результаты на (рис.4;5) демонстрируют нормальную реактивность организма испытуемого, К=1,1. При этом наблюдается сбалансированность симпатического влияния нервной системы парасимпатическому влиянию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 xml:space="preserve">Представленные результаты на (рис 6;7) показывают недостаточное подключение симпатического отдела вегетативной нервной системы, К=0,9. При этом переносимость теста хорошая, но возможен обморок вследствие проявления ортостатической гипотензии, связанный с уменьшением мозгового кровотока до критической величины в результате недостаточной активности симпатического отдела автономной нервной системы. </w:t>
      </w:r>
    </w:p>
    <w:p>
      <w:pPr>
        <w:pStyle w:val="Normal"/>
        <w:ind w:firstLine="480"/>
        <w:jc w:val="both"/>
        <w:rPr/>
      </w:pPr>
      <w:r>
        <w:rPr>
          <w:sz w:val="28"/>
        </w:rPr>
        <w:t>Данная работа (программа, устройство) не являются  диагностической медицинской системой, используемой в клинике при анализе состояния человека. Работа является учебным демонстрационным методическим пособием, которая позволяет изучать</w:t>
        <w:br/>
      </w:r>
      <w:r>
        <w:rPr>
          <w:vanish/>
          <w:sz w:val="28"/>
        </w:rPr>
        <w:t>ебным позволяет РАТУРАвалификации.м повторения в учебной лаборатории кционированиимых в клинике.</w:t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sz w:val="28"/>
        </w:rPr>
        <w:t>естественные функции организма человека и животных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 xml:space="preserve">Устройство выполнено с учетом возможности его повторения в учебной лаборатории специалистами средней квалификации.  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center"/>
        <w:rPr>
          <w:sz w:val="28"/>
          <w:lang w:val="en-US"/>
        </w:rPr>
      </w:pPr>
      <w:r>
        <w:rPr>
          <w:sz w:val="28"/>
        </w:rPr>
        <w:t>РЕКОМЕНДУЕМАЯ ЛИТЕРАТУРА</w:t>
      </w:r>
    </w:p>
    <w:p>
      <w:pPr>
        <w:pStyle w:val="Normal"/>
        <w:ind w:first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а е в с к и й Р.М.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Б е р с е н е в а А.П.</w:t>
      </w:r>
      <w:r>
        <w:rPr>
          <w:sz w:val="20"/>
          <w:szCs w:val="20"/>
        </w:rPr>
        <w:t xml:space="preserve">  </w:t>
      </w:r>
      <w:hyperlink r:id="rId13">
        <w:r>
          <w:rPr>
            <w:rStyle w:val="InternetLink"/>
            <w:b/>
            <w:b/>
            <w:bCs/>
            <w:color w:val="0000FF"/>
            <w:sz w:val="28"/>
            <w:szCs w:val="28"/>
            <w:u w:val="single"/>
          </w:rPr>
          <w:t>"Оценка адаптационных возможностей организма и риска    развития заболеваний"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ва 1997 год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Б а е в с к и й Р.М., </w:t>
      </w:r>
      <w:hyperlink r:id="rId14">
        <w:r>
          <w:rPr>
            <w:rStyle w:val="InternetLink"/>
            <w:sz w:val="28"/>
            <w:szCs w:val="28"/>
          </w:rPr>
          <w:t>И в а н о в Г.Г.</w:t>
        </w:r>
      </w:hyperlink>
      <w:r>
        <w:rPr>
          <w:sz w:val="28"/>
          <w:szCs w:val="28"/>
        </w:rPr>
        <w:t xml:space="preserve"> </w:t>
      </w:r>
      <w:hyperlink r:id="rId15">
        <w:r>
          <w:rPr>
            <w:rStyle w:val="InternetLink"/>
            <w:b/>
            <w:b/>
            <w:bCs/>
            <w:color w:val="0000FF"/>
            <w:sz w:val="28"/>
            <w:szCs w:val="28"/>
            <w:u w:val="single"/>
          </w:rPr>
          <w:t>Вариабельность сердечного ритма: теоретические аспекты и возможности клинического применения""</w:t>
        </w:r>
      </w:hyperlink>
      <w:r>
        <w:rPr>
          <w:sz w:val="28"/>
          <w:szCs w:val="28"/>
        </w:rPr>
        <w:t xml:space="preserve"> </w:t>
        <w:br/>
        <w:t xml:space="preserve">Москва 2000 год </w:t>
      </w:r>
    </w:p>
    <w:p>
      <w:pPr>
        <w:pStyle w:val="Normal"/>
        <w:spacing w:before="100" w:after="100"/>
        <w:rPr/>
      </w:pPr>
      <w:r>
        <w:rPr>
          <w:sz w:val="28"/>
          <w:szCs w:val="28"/>
          <w:lang w:val="en-US"/>
        </w:rPr>
        <w:t xml:space="preserve">И в а н о в Г.Г </w:t>
      </w:r>
      <w:hyperlink r:id="rId16">
        <w:r>
          <w:rPr>
            <w:rStyle w:val="InternetLink"/>
            <w:b/>
            <w:b/>
            <w:bCs/>
            <w:color w:val="0000FF"/>
            <w:sz w:val="28"/>
            <w:szCs w:val="28"/>
            <w:u w:val="single"/>
            <w:lang w:val="en-US"/>
          </w:rPr>
          <w:t>"Электрокардиография высокого разрешения"</w:t>
        </w:r>
      </w:hyperlink>
      <w:r>
        <w:rPr>
          <w:sz w:val="28"/>
          <w:szCs w:val="28"/>
          <w:lang w:val="en-US"/>
        </w:rPr>
        <w:t xml:space="preserve"> </w:t>
        <w:br/>
        <w:t xml:space="preserve">Москва 1999 год </w:t>
      </w:r>
    </w:p>
    <w:tbl>
      <w:tblPr>
        <w:tblW w:w="9120" w:type="dxa"/>
        <w:jc w:val="left"/>
        <w:tblInd w:w="-120" w:type="dxa"/>
        <w:tblLayout w:type="fixed"/>
        <w:tblCellMar>
          <w:top w:w="75" w:type="dxa"/>
          <w:left w:w="100" w:type="dxa"/>
          <w:bottom w:w="75" w:type="dxa"/>
          <w:right w:w="75" w:type="dxa"/>
        </w:tblCellMar>
      </w:tblPr>
      <w:tblGrid>
        <w:gridCol w:w="9120"/>
      </w:tblGrid>
      <w:tr>
        <w:trPr>
          <w:trHeight w:val="830" w:hRule="atLeast"/>
        </w:trPr>
        <w:tc>
          <w:tcPr>
            <w:tcW w:w="912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sz w:val="28"/>
                  <w:szCs w:val="28"/>
                </w:rPr>
                <w:t>М и х а й л о в</w:t>
              </w:r>
            </w:hyperlink>
            <w:r>
              <w:rPr>
                <w:sz w:val="28"/>
                <w:szCs w:val="28"/>
              </w:rPr>
              <w:t xml:space="preserve"> В.М.</w:t>
            </w:r>
            <w:r>
              <w:rPr>
                <w:b/>
                <w:bCs/>
                <w:sz w:val="28"/>
                <w:szCs w:val="28"/>
              </w:rPr>
              <w:t>"Вариабельность ритма сердца."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о.2000 год </w:t>
            </w:r>
            <w:hyperlink r:id="rId18">
              <w:r>
                <w:rPr>
                  <w:rStyle w:val="InternetLink"/>
                  <w:b/>
                  <w:bCs/>
                  <w:sz w:val="28"/>
                  <w:szCs w:val="28"/>
                </w:rPr>
                <w:t>hrv-prn.zip</w:t>
              </w:r>
            </w:hyperlink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3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fg@unn.ac.ru" TargetMode="External"/><Relationship Id="rId3" Type="http://schemas.openxmlformats.org/officeDocument/2006/relationships/hyperlink" Target="mailto:olv@unn.ac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bmp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www.ecg.ru/books/book02/index.html" TargetMode="External"/><Relationship Id="rId14" Type="http://schemas.openxmlformats.org/officeDocument/2006/relationships/hyperlink" Target="http://www.ecg.ru/books/hrm/igg/author.html" TargetMode="External"/><Relationship Id="rId15" Type="http://schemas.openxmlformats.org/officeDocument/2006/relationships/hyperlink" Target="http://www.ecg.ru/books/book03/index.html" TargetMode="External"/><Relationship Id="rId16" Type="http://schemas.openxmlformats.org/officeDocument/2006/relationships/hyperlink" Target="http://www.ecg.ru/books/hrm/igg/kniga01/index.html" TargetMode="External"/><Relationship Id="rId17" Type="http://schemas.openxmlformats.org/officeDocument/2006/relationships/hyperlink" Target="mailto:com@neurosoft.ru?subject=to Mihailov" TargetMode="External"/><Relationship Id="rId18" Type="http://schemas.openxmlformats.org/officeDocument/2006/relationships/hyperlink" Target="http://www.neurosoft.ru/support/hrv-prn.zip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0:47:00Z</dcterms:created>
  <dc:creator>Леонид Ошевенский</dc:creator>
  <dc:description/>
  <dc:language>en-US</dc:language>
  <cp:lastModifiedBy>Леонид Ошевенский</cp:lastModifiedBy>
  <cp:lastPrinted>2002-09-02T15:24:00Z</cp:lastPrinted>
  <dcterms:modified xsi:type="dcterms:W3CDTF">2002-09-03T12:06:00Z</dcterms:modified>
  <cp:revision>17</cp:revision>
  <dc:subject/>
  <dc:title>Вариационная пульсометри</dc:title>
</cp:coreProperties>
</file>