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Н.И.Солнце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  <w:lang w:val="ru-RU"/>
        </w:rPr>
        <w:t>Губернская археология Верхнего Поволжь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По материалам Нижегородской и Тверской губернских ученых архивных комиссий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ижний Новгор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2000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ижегородский государственный университет им.Н.И.Лобачевск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Н.И.Солнце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Губернская археология Верхнего Поволжь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По материалам Нижегородской и Тверской губернских ученых архивных комиссий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40"/>
          <w:szCs w:val="40"/>
          <w:lang w:val="ru-RU"/>
        </w:rPr>
        <w:t>Монограф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ижний Новгор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2000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8:34:00Z</dcterms:created>
  <dc:creator/>
  <dc:description/>
  <dc:language>en-US</dc:language>
  <cp:lastModifiedBy>Светлана</cp:lastModifiedBy>
  <cp:lastPrinted>2094-01-11T04:27:00Z</cp:lastPrinted>
  <dcterms:modified xsi:type="dcterms:W3CDTF">2094-01-11T01:28:00Z</dcterms:modified>
  <cp:revision>4</cp:revision>
  <dc:subject/>
  <dc:title/>
</cp:coreProperties>
</file>