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pPr>
      <w:r>
        <w:rPr>
          <w:sz w:val="28"/>
          <w:szCs w:val="28"/>
        </w:rPr>
        <w:t>Возникновение и деятельность губернских ученых архивных комиссий были логическим продолжением становления</w:t>
      </w:r>
      <w:r>
        <w:rPr>
          <w:rFonts w:eastAsia="Times New Roman" w:cs="Times New Roman" w:ascii="Times New Roman" w:hAnsi="Times New Roman"/>
          <w:sz w:val="28"/>
          <w:szCs w:val="28"/>
          <w:lang w:val="en-US"/>
        </w:rPr>
        <w:t xml:space="preserve"> </w:t>
      </w:r>
      <w:r>
        <w:rPr>
          <w:sz w:val="28"/>
          <w:szCs w:val="28"/>
        </w:rPr>
        <w:t xml:space="preserve">государственных и общественных культурно-исторических организаций в России. Центральные археологические организации и родившиеся в середине </w:t>
      </w:r>
      <w:r>
        <w:rPr>
          <w:rFonts w:eastAsia="Times New Roman" w:cs="Times New Roman" w:ascii="Times New Roman" w:hAnsi="Times New Roman"/>
          <w:sz w:val="28"/>
          <w:szCs w:val="28"/>
          <w:lang w:val="en-US"/>
        </w:rPr>
        <w:t>XIX</w:t>
      </w:r>
      <w:r>
        <w:rPr>
          <w:sz w:val="28"/>
          <w:szCs w:val="28"/>
        </w:rPr>
        <w:t xml:space="preserve"> века археологические общества, при всей положительной роли, которую они сыграли в истории российской археологической науки, не смогли решить задачи объединения в своих рядах всех ученых и энтузиастов исторических и археологических исследований. Эту неудачу можно объяснить и огромными расстояниями страны, и невозможностью поддерживать регулярные связи между регионами, и неоднородностью научного потенциала российских губернских центров. Все вышеперечисленные факторы привели к тому, что уже в середине 1880-х годов общероссийские историко-культурные и археологические общества, такие как Московское и, в большей степени Русское археологические общества, превратились в «закрытые» общественные объединения, доступ в которые для широких слоев провинциальных ученых - исследователей был затруднен. Сосредоточив в своих кругах высокий научный потенциал, общества весьма снисходительно относились к возможностям провинциальных археологов-любителей, заявлявших о своем праве быть полезными российской науке.</w:t>
      </w:r>
    </w:p>
    <w:p>
      <w:pPr>
        <w:pStyle w:val="Normal"/>
        <w:ind w:firstLine="720"/>
        <w:jc w:val="both"/>
        <w:rPr/>
      </w:pPr>
      <w:r>
        <w:rPr>
          <w:sz w:val="28"/>
          <w:szCs w:val="28"/>
        </w:rPr>
        <w:t xml:space="preserve">Таким образом, дав толчок к широкомасштабным историко-археологическим исследованиям в стране, общероссийские общества не смогли справиться с работой по организации многочисленных историков - любителей в единый коллектив по сбору и обработке информации с мест. Процесс этот привел к тому, что провинциальная археология к середине 90-х годов </w:t>
      </w:r>
      <w:r>
        <w:rPr>
          <w:rFonts w:eastAsia="Times New Roman" w:cs="Times New Roman" w:ascii="Times New Roman" w:hAnsi="Times New Roman"/>
          <w:sz w:val="28"/>
          <w:szCs w:val="28"/>
          <w:lang w:val="en-US"/>
        </w:rPr>
        <w:t>XIX</w:t>
      </w:r>
      <w:r>
        <w:rPr>
          <w:sz w:val="28"/>
          <w:szCs w:val="28"/>
        </w:rPr>
        <w:t xml:space="preserve"> века была сосредоточена в руках организаций, уставные задачи которых стояли несколько в стороне от археологических исследований - губернских архивных комиссиях. Подобное положение вещей заставило эти губернские организации взять на себя сложную задачу становления краевой истории и археологии и с честью ее выполнить.</w:t>
      </w:r>
    </w:p>
    <w:p>
      <w:pPr>
        <w:pStyle w:val="Normal"/>
        <w:ind w:firstLine="720"/>
        <w:jc w:val="both"/>
        <w:rPr/>
      </w:pPr>
      <w:r>
        <w:rPr>
          <w:sz w:val="28"/>
          <w:szCs w:val="28"/>
        </w:rPr>
        <w:t>Наиболее значимым наследием, оставленным губернскими краеведами, являются их печатные материалы. Редакционная политика, опиравшаяся на принцип изучения истории России через изучение истории губерний, дала огромную массу исторических и археологических материалов, полный перечень которых сделал бы честь любому крупному научно-исследовательскому обществу. Количество публикуемого материала было не всегда одинаковым и зависело в основном от материальных средств, бывших в распоряжении комиссий. Однако при некоторой неравномерности в количестве публикаций, печатные издания губернских комиссий далеки от понятия эпизодических. При обработке печатных изданий Тверской и Нижегородской комиссий с помощью статистических методов исследования четко прослеживаются редакционные приоритеты издателей. Несмотря на все трудности, возникавшие в их деятельности, комиссии не отходили от своих уставных задач - разбора и систематизации архивов, всестороннего и глубокого изучения краевой истории, широкомасштабных археологических исследований. Четвертьвековая издательская деятельность ученых архивных комиссий вполне оправдала надежды их создателя Н.В.Калачева. Губернские краеведы «заслужили почетные отзывы представителей исторической науки,  их скромными трудами пользуются русские ученые для своих диссертаций, для своих научных выводов с ссылками на труды комиссий»</w:t>
      </w:r>
      <w:r>
        <w:rPr>
          <w:rStyle w:val="EndnoteCharacters"/>
          <w:rStyle w:val="EndnoteAnchor"/>
          <w:sz w:val="28"/>
          <w:szCs w:val="28"/>
        </w:rPr>
        <w:endnoteReference w:id="2"/>
      </w:r>
      <w:r>
        <w:rPr>
          <w:sz w:val="28"/>
          <w:szCs w:val="28"/>
        </w:rPr>
        <w:t>.</w:t>
      </w:r>
    </w:p>
    <w:p>
      <w:pPr>
        <w:pStyle w:val="Normal"/>
        <w:ind w:firstLine="720"/>
        <w:jc w:val="both"/>
        <w:rPr/>
      </w:pPr>
      <w:r>
        <w:rPr>
          <w:sz w:val="28"/>
          <w:szCs w:val="28"/>
        </w:rPr>
        <w:t>Говоря о месте археологических исследований, следует отметить, что анализ собранного документального материала позволяет утверждать, что основную задачу архивисты видели в сборе археологической информации, в выявлении и учете историко-археологических данных, которые они смогли собрать, осмыслить и зафиксировать на археологических картах. Ведущим объектом археологического исследования выступает погребение. Содержательная же часть исследования состоит из анализа артефактного комплекса, добытого из земли.</w:t>
      </w:r>
    </w:p>
    <w:p>
      <w:pPr>
        <w:pStyle w:val="Normal"/>
        <w:ind w:firstLine="720"/>
        <w:jc w:val="both"/>
        <w:rPr/>
      </w:pPr>
      <w:r>
        <w:rPr>
          <w:sz w:val="28"/>
          <w:szCs w:val="28"/>
        </w:rPr>
        <w:t>В понятие «археологический источник» у губернских краеведов входили прежде всего материальные остатки исторических явлений, то есть искусственно изготовленные вещи, употреблявшиеся в прошлом. Они выступали как бы иллюстрацией в историческом исследовании, дополняя его. В свою очередь, археологические исследования опирались на понятие «древность», очень широкое понятие, включающее в себя общее представление о вещи, имеющей древний возраст. Кроме предметов из раскопок под это понятие подпадали древние документы, с которыми по роду деятельности архивистам приходилось иметь дело. Нужно заметить, что именно такое широкое понятие источника, как историко-археологического и толкнуло архивистов на широкомасштабные исследования в области археологии.</w:t>
      </w:r>
    </w:p>
    <w:p>
      <w:pPr>
        <w:pStyle w:val="Normal"/>
        <w:ind w:firstLine="720"/>
        <w:jc w:val="both"/>
        <w:rPr/>
      </w:pPr>
      <w:r>
        <w:rPr>
          <w:sz w:val="28"/>
          <w:szCs w:val="28"/>
        </w:rPr>
        <w:t>Археологические изыскания, несмотря на всю сложность этой работы, заняли одно из ведущих мест в исследовательской деятельности комиссий. Губернские археологи обеспечили практически весь возможный комплекс археологических исследований, начиная с обнаружения памятника, его описания и паспортизации, о чем свидетельствуют работы по созданию губернских археологических карт, до раскопок и последующей музеефикации найденных предметов старины.</w:t>
      </w:r>
    </w:p>
    <w:p>
      <w:pPr>
        <w:pStyle w:val="Normal"/>
        <w:ind w:firstLine="720"/>
        <w:jc w:val="both"/>
        <w:rPr/>
      </w:pPr>
      <w:r>
        <w:rPr>
          <w:sz w:val="28"/>
          <w:szCs w:val="28"/>
        </w:rPr>
        <w:t>Идея «областного самопознания»</w:t>
      </w:r>
      <w:r>
        <w:rPr>
          <w:rStyle w:val="EndnoteCharacters"/>
          <w:rStyle w:val="EndnoteAnchor"/>
          <w:sz w:val="28"/>
          <w:szCs w:val="28"/>
        </w:rPr>
        <w:endnoteReference w:id="3"/>
      </w:r>
      <w:r>
        <w:rPr>
          <w:sz w:val="28"/>
          <w:szCs w:val="28"/>
        </w:rPr>
        <w:t xml:space="preserve"> требовала от деятелей комиссий не только успешной научной работы, но и целого комплекса культурно-просветительских мероприятий. «В настоящее время архивные комиссии делаются заметными историческими центрами нашей провинции, куда стекается вся местная интеллигенция для дружной ученой работы»</w:t>
      </w:r>
      <w:r>
        <w:rPr>
          <w:rStyle w:val="EndnoteCharacters"/>
          <w:rStyle w:val="EndnoteAnchor"/>
          <w:sz w:val="28"/>
          <w:szCs w:val="28"/>
        </w:rPr>
        <w:endnoteReference w:id="4"/>
      </w:r>
      <w:r>
        <w:rPr>
          <w:sz w:val="28"/>
          <w:szCs w:val="28"/>
        </w:rPr>
        <w:t>. Сотрудничая с ведущими учеными историками, архивистами и археологами, губернские краеведы пытались донести достижения передовой исторической мысли до широких слоев губернской общественности путем организации публичных лекций, выставок, курсов, местных отделений столичных институтов, приглашая для работы в провинции лучших представителей исторической науки России, которые считали для себя честью быть членами губернских организаций. Подобная политика принесла свои плоды, в губерниях появляются свои научные кадры, результаты работы которых высоко оцениваются самыми строгими столичными экспертами. Работы археологов Твери, Ярославля , Костромы, Нижнего Новгорода показывают, что их авторы не только владели современными им археологическими методиками, но и опираясь на добытый материал, были способны делать научные обобщения, выдвигать свои концепции, отстаивать свое мнение в научных дискуссиях самого высокого ранга.</w:t>
      </w:r>
    </w:p>
    <w:p>
      <w:pPr>
        <w:pStyle w:val="Normal"/>
        <w:ind w:firstLine="720"/>
        <w:jc w:val="both"/>
        <w:rPr/>
      </w:pPr>
      <w:r>
        <w:rPr>
          <w:sz w:val="28"/>
          <w:szCs w:val="28"/>
        </w:rPr>
        <w:t xml:space="preserve">Развиваясь, деятельность комиссий переросла губернские масштабы, потребовалась организация мероприятий межрегионального уровня - областных археологических съездов. В истории России это были первые научные мероприятия, идея организации которых исходила не из столиц, а целиком принадлежала провинции. Значимость подобных научных форумов трудно переоценить. Губернские архивные комиссии смогли сообща решать самые насущные вопросы своей деятельности, обсуждать стоящие перед ними проблемы, делиться новейшими научными разработками. Материалы съездов до сих пор представляют собой уникальный источник по истории, археологии и этнографии русской провинции. Археологические съезды органически вошли в научную жизнь губерний и стали регулярными. Только мировая война и последующие исторические катаклизмы смогли прервать это выдающееся начинание. </w:t>
      </w:r>
    </w:p>
    <w:p>
      <w:pPr>
        <w:pStyle w:val="Normal"/>
        <w:ind w:firstLine="720"/>
        <w:jc w:val="both"/>
        <w:rPr/>
      </w:pPr>
      <w:r>
        <w:rPr>
          <w:sz w:val="28"/>
          <w:szCs w:val="28"/>
        </w:rPr>
        <w:t>История губернских ученых архивных комиссий - не только исключительный факт развития общественного движения в провинции, но и яркий феномен в общественно-исторической жизни всей России. Исторически архивные комиссии заложили основы того, что сегодня называется историческим краеведением, определили направления, которые до сих пор являются ведущими в деятельности краеведческих организаций. Изучение их культурного наследия - это сохранение тех замечательных страниц прошлого, которыми так богата наша история.</w:t>
      </w:r>
    </w:p>
    <w:sectPr>
      <w:footerReference w:type="default" r:id="rId2"/>
      <w:endnotePr>
        <w:numFmt w:val="decimal"/>
      </w:endnotePr>
      <w:type w:val="nextPage"/>
      <w:pgSz w:w="11906" w:h="16838"/>
      <w:pgMar w:left="1701" w:right="1134" w:gutter="0" w:header="0" w:top="1418" w:footer="720" w:bottom="1418"/>
      <w:pgNumType w:start="108"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Драницын Н.И. Нижегородское отделение Московского Археологического института // Действия НГУАК.- 1912.- Т.12.- Вып.1.- С.</w:t>
      </w:r>
      <w:r>
        <w:rPr>
          <w:rFonts w:eastAsia="Times New Roman" w:cs="Times New Roman" w:ascii="Times New Roman" w:hAnsi="Times New Roman"/>
          <w:sz w:val="24"/>
          <w:szCs w:val="24"/>
          <w:lang w:val="en-US"/>
        </w:rPr>
        <w:t>VI</w:t>
      </w:r>
      <w:r>
        <w:rPr>
          <w:sz w:val="24"/>
          <w:szCs w:val="24"/>
        </w:rPr>
        <w:t>.</w:t>
      </w:r>
    </w:p>
  </w:endnote>
  <w:endnote w:id="3">
    <w:p>
      <w:pPr>
        <w:pStyle w:val="Endnote"/>
        <w:rPr/>
      </w:pPr>
      <w:r>
        <w:rPr>
          <w:rStyle w:val="EndnoteCharacters"/>
        </w:rPr>
        <w:endnoteRef/>
      </w:r>
      <w:r>
        <w:rPr>
          <w:sz w:val="24"/>
          <w:szCs w:val="24"/>
        </w:rPr>
        <w:t xml:space="preserve"> </w:t>
      </w:r>
      <w:r>
        <w:rPr>
          <w:sz w:val="24"/>
          <w:szCs w:val="24"/>
        </w:rPr>
        <w:t>См. Звездин А. Памяти А.С.Гациского // Журналы и доклады (58-68).- 1903.</w:t>
      </w:r>
    </w:p>
  </w:endnote>
  <w:endnote w:id="4">
    <w:p>
      <w:pPr>
        <w:pStyle w:val="Endnote"/>
        <w:rPr/>
      </w:pPr>
      <w:r>
        <w:rPr>
          <w:rStyle w:val="EndnoteCharacters"/>
        </w:rPr>
        <w:endnoteRef/>
      </w:r>
      <w:r>
        <w:rPr>
          <w:sz w:val="24"/>
          <w:szCs w:val="24"/>
        </w:rPr>
        <w:t xml:space="preserve"> </w:t>
      </w:r>
      <w:r>
        <w:rPr>
          <w:sz w:val="24"/>
          <w:szCs w:val="24"/>
        </w:rPr>
        <w:t>Сторожев В. К десятилетию смерти Н.В.Калачева // Журнал 53 заседания Тверской ученой архивной комиссии 25.01.1896 г. - Тверь, 1896.- С.3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9:10:00Z</dcterms:created>
  <dc:creator>Alexandre Katalov</dc:creator>
  <dc:description/>
  <dc:language>en-US</dc:language>
  <cp:lastModifiedBy>Alexandre Katalov</cp:lastModifiedBy>
  <dcterms:modified xsi:type="dcterms:W3CDTF">2000-02-01T20:08:00Z</dcterms:modified>
  <cp:revision>2</cp:revision>
  <dc:subject/>
  <dc:title>Заключение</dc:title>
</cp:coreProperties>
</file>