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3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рхив ИИМК РАН.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1. 1861 г. Д.20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1. 1862 г. Д.27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1. 1869 г. Д.36-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1. 1882 г. Д.13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1. 1900 г. Д.174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14. Д.1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КО. Ф.179. Оп.2. Д.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НО. Ф.1411. Оп.822. Дд.1,2, 16, 20, 30, 46, 71, 77, 85, 110, 119, 219, 274, 3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Охрана памятников истории и культуры в России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-</w:t>
      </w:r>
      <w:r>
        <w:rPr>
          <w:sz w:val="28"/>
          <w:szCs w:val="28"/>
        </w:rPr>
        <w:t xml:space="preserve"> нача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 xml:space="preserve"> вв. Сборник документов. - М., 19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олное собрание законов Российской империи (ПСЗРИ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- СПб., 1835.- Т.6.- №№ 3693, 3908; Т.21.- №№ 15150, 15431, 15530; Т.34.- Отд.1.- № 3410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Веселовский Н.И. История Императорского археологического общества за 50 лет его существования. - СПб., 1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Торжественное заседание Императорского русского археологического общества в память 25-летнего юбилея. - Труды второго археологического съезда.- СПб., 1882.- Т.2.-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XIV- 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чет Императорской археологической комиссии за 1894 год. - СПб., 1896.- 17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чет Императорской археологической комиссии за 1895 год. - СПб., 1897.- 2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чет Императорской археологической комиссии за 1896 год. - СПб., 1898.- 2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чет Императорской археологической комиссии за 1897 год. - СПб., 1900.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чет Императорской археологической комиссии за 1898 год. - СПб., 1912.- 22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ротоколы соглашения Археологической комиссии с учеными обществами по вопросам об открытии и сохранении памятников древности, на основании высочайшего повеления, объявленного министром императорского двора в предложении от 11 марта 1889 года.- СПб., 18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Императорской археологической комиссии.- СПб., 18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Об учреждении Статистического комитета при министерстве // Журнал МВД.- 1853.- № 7.- С.1-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Юбилейный сборник Центрального статистического комитета МВД (1863-1913).- СПб., 19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мператорское Московское археологическое общество в первое 50-летие своего существования (1864-1914).- М., 1915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записка о деятельности Московского археологического общества за первые 25 лет его существования.- М., 18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Отчет о состоянии и деятельности Императорского Московского археологического общества с 18.02. 1881 г. по 12.04.1882 г. // Древности.- 1883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X</w:t>
      </w:r>
      <w:r>
        <w:rPr>
          <w:sz w:val="28"/>
          <w:szCs w:val="28"/>
        </w:rPr>
        <w:t>.- Вып.2-3.- С.1-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Отчет о состоянии и деятельности Императорского Московского археологического общества с 12.04.1882 г. по 7.03.1883 г. // Древности.- 1883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X</w:t>
      </w:r>
      <w:r>
        <w:rPr>
          <w:sz w:val="28"/>
          <w:szCs w:val="28"/>
        </w:rPr>
        <w:t>.- Вып.2-3.- С.11-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Московского археологического общества // Древности.- 1870.- Т.2.- Вып.2.- С.323-3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ротоколы заседаний Московского археологического общества // Древности.- 1883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X</w:t>
      </w:r>
      <w:r>
        <w:rPr>
          <w:sz w:val="28"/>
          <w:szCs w:val="28"/>
        </w:rPr>
        <w:t>.- Вып.2-3.- С.174-2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Московского археологического общества // Древности.- 1888.- Т.12.- С.1-2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Московского археологического общества // Древности.- 1900.- Т.17.- С.39-3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Московского археологического общества за 1907-1908 гг. // Древности.- 1909.- Т.22.- Вып.1.- С.97-2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Протоколы заседаний. Выступление М.П.Погодина // 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рхеологического съезда в Москве. 1869 г. - М., 1871.- Т.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Протоколы заседа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археологического съезда в Ярославле. - М., 1892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- С.1-1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руды второго областного Тверского археологического съезда 1903 года. - Тверь, 19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рхеологического съезда в Москве. 1869 г. - М., 1871.- Т.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XI</w:t>
      </w:r>
      <w:r>
        <w:rPr>
          <w:sz w:val="28"/>
          <w:szCs w:val="28"/>
        </w:rPr>
        <w:t>. 31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археологического съезда. - СПб., 1881.- Т.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археологического съезда в Ярославле. 1887.- М., 1892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1878-1903; 1878-1908. Императорский археологический институт в Санкт-Петербурге. Речи, адреса и приветствия по случаю 25-летия 30-летия института. - СПб., 1908.- 1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Гациский А.С. Обзор деятельности Нижегородского статистического комитета за десятилетний период (1865-1875) // Сборник в память первого статистического съезда. - Н.Новгород, 1875.- Вып.2.- С.635-6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мирнов А.П. Отчет Нижегородского губернского статистического комитета за 1861-1862 гг.- Н.Новгород, 1862.- 1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мирнов А.П. Отчет Нижегородского губернского статистического комитета за 1863 год. - Н.Новгород, 1864.- 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Иванов И.А. Отчет о деятельности Тверской ученой архивной комиссии за 1888 год. - Тверь, 1889.- 2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Иванов И.А. Отчет о деятельности Тверской ученой архивной комиссии за 1889 год. - Тверь, 1890.- 30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Иванов И.А. Отчет о деятельности Тверской ученой архивной комиссии за 1890 год. - Тверь, 1890.- 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околов П.Ф. Отчет о деятельности Тверской ученой архивной комиссии за 1891 год. - Тверь, 1893.- 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околов П.Ф. Отчет о деятельности Тверской ученой архивной комиссии за 1892 год. - Тверь, 1893.- 2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околов П.Ф. Отчет о деятельности Тверской ученой архивной комиссии за 1893 год. - Тверь, 1894.- 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Тверской ученой архивной комиссии за 1894 год. - Тверь, 1895. - 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Тверской ученой архивной комиссии за 1895 год. - Тверь, 1896. - 2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И.А. Отчет о деятельности Тверской ученой архивной комиссии за 1900 год. - Тверь, 1901.- 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И.А. Отчет о деятельности Тверской ученой архивной комиссии за 1901 год. - Тверь, 1903.- 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рендтс Э.Н. Отчет о деятельности Ярославской ученой архивной комиссии за 1897 год. - Ярославль, 1898.- 2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Смирнов А.П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аседание Нижегородского губернского статистического комитета (25.09.1862 г.).- Н.Новгород, б.г.- 1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ы Нижегородского губернского статистического комитета (заседание 7.12.1863 г.) // Нижегородский сборник. Приложение. - Н.Новгород, 1871. - Т.4.- С.65-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ы Нижегородского губернского статистического комитета (заседание 2.07.1867 г.) // Нижегородский сборник. Приложение. - Н.Новгород, 1875. - Т.5.- С.170-20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ы Нижегородского губернского статистического комитета (заседание 3.10.1866 г.) // Нижегородский сборник. Приложение. - Н.Новгород, 1875. - Т.5.- С.153-1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ы Нижегородского губернского статистического комитета (заседание 30.10.1868 г.) // Нижегородский сборник. Приложение. - Н.Новгород, 1877. - Т.6.- С.270-2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ы Нижегородского губернского статистического комитета (заседание 11.07.1869 г.) // Нижегородский сборник. Приложение. - Н.Новгород, 1877. - Т.6.- С.293-3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ы Нижегородского губернского статистического комитета (заседание 30.04.1870 г.) // Нижегородский сборник. Приложение. - Н.Новгород, 1877. - Т.6.- С.392-4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ы Нижегородского губернского статистического комитета (заседание 28.05.1888 г.) // Нижегородский сборник. Приложение. - Н.Новгород, 1889. - Т.8.- С.959-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годичного общего собрания членов Костромской губернской ученой архивной комиссии 23.01.1905 г. // Костромская старина. - 1905.- Вып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>. - С.36-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седание НГУАК 4.02.1888 г. // Действия НГУАК.- Б.г.- Т.1.- Вып.2.- С.7-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седание НГУАК 22.10.1888 г. // Действия НГУАК.- Б.г.- Т.1.- Вып.3.- С.1-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седание НГУАК 4.03.1889 г. // Действия НГУАК.- Б.г.- Т.1.- Вып.4.- С.17-2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седание НГУАК 11.04.1889 г. // Действия НГУАК.- Б.г.- Т.1.- Вып.5.- С.93-1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заседания НГУАК 26.05.1889 г. // Действия НГУАК.- Б.г.- Т.1.- Вып.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заседания НГУАК 22.12.1889 г. // Действия НГУАК.- Б.г.- Т.1.- Вып.6.- С.210-2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седание НГУАК 27.05.1890 г. // Действия НГУАК.- Б.г.- Т.1.- Вып.8.- С.331-3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заседания НГУАК 28.07.1892 г. // Действия НГУАК.- 1894.- Вып.12-14.- С.1-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заседания НГУАК 22.10.1892 г. // Действия НГУАК.- 1894.- Вып.12-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24 заседания НГУАК 27 марта 1894 г. // Журналы (20-24).- Б.г.- 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26 заседания НГУАК 29 августа 1894 г. // Журналы и доклады (25-31). -1895.- С.2-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29 заседания НГУАК 18 декабря 1894 г. // Журналы и доклады (25-31). -1895.- С.21-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33 заседания НГУАК 13 июня 1895 г. // Журналы (32-36). -Б.г.- С.9-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34 заседания НГУАК в память основателя Нижнего Новгорода Георгия Всеволодовича 3 марта 1896 г. // Журналы (32-36). -Б.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39 заседания НГУАК 22 октября 1896 г. // Журналы (37-39). -Б.г.- С.1-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40 заседания НГУАК 8 декабря 1896 г. // Журналы (40-42).- Б.г.- С.3-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43 заседания НГУАК 2 июня 1897 г. // Журналы (43-45).- 1898.- С.1-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44 заседания НГУАК 22 октября 1897 г. // Журналы (43-45). -1898.- С.7-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45 заседания НГУАК 4 марта 1898 г. // Журналы (43-45).- 1898.- С.32-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48 заседания НГУАК 4 марта 1899 г. // Журналы (46-49).- Б.г.- С.15-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50 заседания НГУАК 14 сентября 1899 г. // Журналы и доклады (50-57). -1901.- С.1-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52 заседания НГУАК 30.12.1899 г. // Журналы и доклады (50-57). -1901.- С.22-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53 заседания НГУАК 5 марта 1900 г. // Журналы и доклады (50-57). -1901.- С.35-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54 заседания НГУАК 8.10.1900 г. // Журналы и доклады (50-57). -1901.- С.42-4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58 заседание НГУАК 25.05.1901 г. // Журналы и доклады (58-68). -1903.- С.1-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59 заседания НГУАК 3 августа 1901 г. // Журналы и доклады (58-68). -1903.- С.7-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65 заседание НГУАК 6 октября 1902 г. // Журналы и доклады (58-68). -1903.- С.47-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72 заседания НГУАК 4 марта 1904 г. // Журналы и доклады (69-79). -1906.- С.20-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73 заседания НГУАК 26 июня 1904 г. // Журналы и доклады (69-79). -1906.- С.25-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74 заседания НГУАК 22 октября 1904 г. // Журналы и доклады (69-79). -1906.- С.29-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82 заседания НГУАК 22 октября 1906 г. // Журналы и доклады (80-93). -1909.- С.9-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заседания НГУАК 4 марта 1909 г. // Журналы и доклады заседаний с 22 октября 1908 г. по 11 мая 1909 г. -1909.- С.17-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заседания НГУАК 12 апреля 1909 г. // Журналы и доклады заседаний с 22 октября 1908 г. по 11 мая 1909 г. -1909.- С.23-2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116 заседания НГУАК 22 октября 1910 г. // Журналы и доклады (106-130). -1913.- С.39-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118 заседания НГУАК 2 декабря 1910 г. // Журналы и доклады (106-130). -1913.- С.56-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120 заседания НГУАК // Журналы и доклады (106-130). -19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124 заседания НГУАК 2 мая 1911 г. // Журналы и доклады (106-130). -1913.- С.82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153 заседания НГУАК 2 сентября 1913 г. // Действия НГУАК.- 1914.- Т.17.- Вып.1.- С.35-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158 заседания НГУАК 21 декабря 1913 г. // Действия НГУАК.- 1914.- Т.17.- Вып.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18 заседания Тверской ученой архивной комиссии 20 октября 1888 года. -  Тверь, 1889.- 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23 заседания Тверской ученой архивной комиссии 14 апреля 1889 года.  -  Тверь, 1889.- 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24 заседания Тверской ученой архивной комиссии 28 октября 1889 года. -  Тверь, 1890.- 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25 заседания Тверской ученой архивной комиссии 9 ноября 1889 года. -  Тверь, 1890.- 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26 заседания Тверской ученой архивной комиссии 19 декабря 1889 года. -  Тверь, 1890.- 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28 заседания Тверской ученой архивной комиссии 5 мая 1890 года. -  Тверь, 1890.- 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30 заседания Тверской ученой архивной комиссии 6 ноября 1890 года. -  Тверь, 1891.- 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32 заседания Тверской ученой архивной комиссии 23 февраля 1891 года. -  Тверь, 1892.- 1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36 заседания Тверской ученой архивной комиссии 19 декабря 1891 года. -  Тверь, 1892.- 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39 заседания Тверской ученой архивной комиссии 22 сентября 1892 года. -  Тверь, 1893.- 1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44 заседания Тверской ученой архивной комиссии 28 октября 1893 года. -  Тверь, 1894.- 1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50 заседания Тверской ученой архивной комиссии 26 мая  1895 года. -  Тверь, 1895.- 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51 заседания Тверской ученой архивной комиссии 16 сентября 1895 года. -  Тверь, 1895.- 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54 заседания Тверской ученой архивной комиссии 2 апреля 1896 года. -  Тверь, 1896.- 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57 заседания Тверской ученой архивной комиссии 5 октября 1896 года. -  Тверь, 1897.- 1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65 заседания Тверской ученой архивной комиссии 27 сентября 1897 года. -  Тверь, б.г. - 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68 заседания Тверской ученой архивной комиссии 21 мая 1898 года. -  Тверь, б.г. - 2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74 заседания Тверской ученой архивной комиссии 28 марта 1900 года. -  Тверь, 1900.- 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75 заседания Тверской ученой архивной комиссии 15 мая 1900 года. -  Тверь, 1900.- 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78 заседания Тверской ученой архивной комиссии 31 октября 1900 года. -  Тверь, 1900.- 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81 заседания Тверской ученой архивной комиссии 12 апреля 1901 года. -  Тверь, б.г. - 4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82 заседания Тверской ученой архивной комиссии 28 апреля 1901 года. -  Тверь, б.г. - 3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85 заседания Тверской ученой архивной комиссии 27 ноября 1901 года. -  Тверь, 1902.- 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86 заседания Тверской ученой архивной комиссии 1 мая 1902 года. -  Тверь, б.г. - 6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87 заседания Тверской ученой архивной комиссии 3 сентября 1902 года. -  Тверь, б.г. - 8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90 заседания Тверской ученой архивной комиссии 9 марта 1903 года. -  Тверь, б.г. - 4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92 заседания Тверской ученой архивной комиссии 6 октября 1903 года. -  Тверь, 1904. - 5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94 заседания Тверской ученой архивной комиссии 7 декабря 1903 года. -  Тверь, 1907. - 5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95 заседания Тверской ученой архивной комиссии 17 февраля 1904 года. -  Тверь, 1907. - 6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97 заседания Тверской ученой архивной комиссии 18 ноября 1904 года. -  Тверь, б.г. - 4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99 заседания Тверской ученой архивной комиссии 20 сентября 1905 года. -  Тверь, 1906. - С.1-4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100 заседания Тверской ученой архивной комиссии 27 февраля 1906 года. -  Тверь, 1907. - 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седание 2 мая 1907 г. // Журналы 101 заседания Тверской ученой архивной комиссии 2 апреля 1906 года и 2 мая 1907 года. -  Тверь, 1909. - С.7-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103 заседания Тверской ученой архивной комиссии 23 августа 1907 года. -  Тверь, 1911. - 13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105 заседания Тверской ученой архивной комиссии 9 декабря 1908 года. -  Тверь, 1912. - 3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108 заседания Тверской ученой архивной комиссии 22 августа 1910 года. -  Тверь, б.г. - 3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урнал 110 заседания Тверской ученой архивной комиссии 14 июля 1911 года. -  Тверь, 1913. - 2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111 заседания Тверской ученой архивной комиссии 7 и 8 декабря 1911 года. -  Тверь, б.г. - 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114 заседания Тверской ученой архивной комиссии 25 октября 1912 года. -  Тверь, б.г. - С.1-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115 заседания Тверской ученой архивной комиссии 23 декабря 1912 года. -  Тверь, б.г. - 7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экскурсии и 117 заседания Тверской ученой архивной комиссии 12 мая 1913 года. - Тверь, 1915.- 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урнал 118 заседания Тверской ученой архивной комиссии 1 декабря 1913 года. - Тверь, б.г. - 3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екаревич Н.М. Материалы для археологической карты Костромской губернии // Труды второго областного Тверского археологического съезда 1903 года. - Тверь, 1906.- С.7-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огданов А.П. Материалы для антропологии курганного периода в Московской губернии. - М., 18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Валькенштейн А.П. Несколько слов об антропологии жальников Валдайского уезда // 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археологического съезда. - СПб., 1881.- Т.2.- С.1-5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ршинский А.И. Раскопки курганов близ села Микушина Городища (22-23 августа 1910 года) // Тверская старина. - 1911.- № 11.- С.7-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иноградов А. К археологии Весьегонского уезда. (Археологические исследования курганов по р.Рене).- Тверь, 1915.- 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Второй областной археологический Тверской съезд // Труды второго областного Тверского археологического съезда 1903 года. - Тверь, 1906.-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IXXXV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Гаршин Е. Курганы, их раскопки, исследования и нахождение кладов. Подбор необходимых сведений. - СПб., 1888.- 2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циский А.С. Историческая записка об учреждении в Н.Новгороде губернской ученой архивной комиссии. - Н.Новгород, 1887.- 6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Гациский А.С. О задачах корреспондентов, избираемых предварительными комитетами археологических съездов // 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археологического съезда. - Казань, 1884.- Т.1.- С.28-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циский А.С. О месте битвы на берегах реки Сити // Действия НГУАК.- Б.г. - Т.1.- Вып.4.- С.84-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циский А.С. Предисловие // Нижегородский сборник.- Н.Новгород, 1889. - Т.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ндуне Ю.Г. Городище Топорок Тверской губернии Корчевского уезда // Труды второго областного Тверского археологического съезда 1903 года. -  Тверь, 1906.- С.261-2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Городцов В.А. Остатки неолитической стоянки в с.Сормово // Действия НГУАК.- 1908.- Т.7.- С.180-1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Двадцатипятилетний юбилей состоящей под августейшим покровительством его императорского величества великого князя Михаила Александровича Тверской ученой архивной комиссии. 22.06.1884 - 24.06.1909 гг. - Тверь, 1911.- 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Демьянов Г.П. В лесах Балахонского уезда. (Из прошлого Нижегородского края) // Действия НГУАК.- 1894.- Т.1.- Вып.12-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Драницын Н.И. Нижегородское отделение Московского археологического института // Действия НГУАК.- 1912.- Т.12.- Вып.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изневский А.К. Курганы и находки каменного века Тверской губернии.- Тверь, б.г.- 5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Жизневский А.К. Описание Тверского музея с примечаниями графа А.С.Уварова // Древности. 1883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X</w:t>
      </w:r>
      <w:r>
        <w:rPr>
          <w:sz w:val="28"/>
          <w:szCs w:val="28"/>
        </w:rPr>
        <w:t>. - Вып.2-3. - С.115-1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писка для обозрения русских древностей. - СПб., 18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Звездин А.И. К двадцатипятилетию НГУАК. Архив комиссии в первое десятилетие своего существования. (Краткая историческая записка).- Н.Новгород, 1912.- 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Звездин А.И. К истории Петровского археологического музея // Действия НГУАК.- 1895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- Вып.15.- С.45-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Звездин А.И. Краткий отчет о произведенных В.И.Каменским раскопках на «Панских буграх» в г.Балахне летом 1904 года // Журналы и доклады (69-79).- 1906. - С.35-3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Иванов И.А. Речь перед депутатами епархиального съезда // Журнал 103 заседания Тверской ученой архивной комиссии 23 августа 1907 года.- Тверь, 19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Издания губернских ученых архивных комиссий // Костромская старина. - 1905.- Вып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>.- С.70-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 исследованиям Сейминского становища (5 и 6 июля 1914 года). // Действия НГУАК.- 1914.- Т.17.- Вып.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аменский В. Шихан «Шишка» // Журналы и доклады (58-68).- 1903.- С.18-1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аменский В.И. Спицын А.А. Раскопки близ Балахны // Записки отделения русской и славянской археологии РАО.- СПб., 1903.- Т.5. - Вып.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арпов И.В. Заметка о нижегородских древностях // Действия НГУАК.- 1894.- Т.1.- Вып.12-13.- С.26-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ельсиев А.И. Раскопки, произведенные в Ярославской и Тверской губерниях в 1878 году.- М., 1878.- 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олосов В. Памяти А.К.Жизневского // Журнал 54 заседания Тверской ученой архивной комиссии 2 апреля 1896 года. - Тверь, 1896.- С.1-14 (приложени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осов В.И. К вопросу о преобразовании архивных комиссий // Труды второго областного Тверского археологического съезда 1903 года. - Тверь, 1906. - С.9-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 истории Тверского музея // Труды второго областного Тверского археологического съезда 1903 года. - Тверь, 1906.- С.335-3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остромская старина. - 1905.- Вып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>. - 1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рылов И. Курганные раскопки в Старицком уезде // Крылов И. Материалы для истории города Старицы Тверской губернии. - Старица, 1904.- Вып.1.- С.58-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ылов И. Раскопки курганов вблизи д.Козлово Иверовской волости Старицкого уезда, на берегу р.Волги и в местности под названием «Городок» (14 октября 1910 года) // Тверская старина. - 1911.- № 4.- С.8-1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рылов И. Раскопки курганов на пустоши Сенчаево Иверовской волости Старицкого уезда (5 сентября 1910 года) // Старицкая старина. - 1911.- № 3.- С.11-1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Крылов И.П. Археологические раскопки в бывшем старицком кремле, произведенные в 1903 году. - Старица, 1905.- 5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Ломоносов М.В. Запросы, которые требуются в императорскую Академию наук. Географические известия // Ломоносов М.В. Полн. собр. соч. - М-Л., 1955.- Т.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алинин Ф.Н. Краткое сообщение 11 сентября 1912 года о находке на Сейминском становище // Действия НГУАК.- 1913.- Т.14.- Вып.1.- С.68-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Мальковский В.Н. Кто насыпал курганы в с.Рыбинском Бежецкого уезда Тверской губернии // Труды второго областного Тверского археологического съезда 1903 года.- Тверь, 1906.- С.45-5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альковский В.Н. О раскопке кургана в с.Рыбинском в 1902 году // Труды второго областного Тверского археологического съезда 1903 года.- Тверь, 1906.- С.73-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Малченко В.С. Официальное назначение и научно-исторические задачи губернских ученых архивных комиссий // Труды второго областного Тверского археологического съезда 1903 года.- Тверь, 1906.- С.1-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статистики Костромской губернии.- Кострома, 1875.- Вып.3.- 3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ельников А.П. Из прошлого присурского края // Действия НГУАК.- 1894.- Т.1.- Вып.12-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Мельников А.П. Раскопки близ с.Хирино Арзамасского уезда Нижегородской губернии // Действия НГУАК.- 1914.- Т.17.- Вып.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еморский А.М. Приложение к 28 заседанию НГУАК // Журналы и доклады (25-31).- 1895.- С.17-2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ий сборник.- Н.Новгород, 1889.- Т.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бозрение русской археологии.- СПб., 185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ись архива Правительствующего Сената.- СПб., 1872.- Т.1.- № 5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Открытие Тверского епархиального историко-археологического комитета.- Тверь, 1902.- 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крытие Тверской губернской ученой архивной комиссии.- Тверь, 18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рийский С.М. Доклад о земляных работах в Кремле. Приложение к 153 заседанию НГУАК // Действия НГУАК.- 1914.- Т.17.- Вып.1.- С.39-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рийский С.М. НГУАК за 25 лет своего существования. (Краткая историческая записка).- Н.Новгород, 1913.- 7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летнев В.А. Археологическая карта Тверской губернии.- Тверь, 190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летнев В.А. Об остатках древности и старины в Тверской губернии. - Тверь, 1903. - 51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Поливанов А.П. Каменные орудия, собранные в Варнавинском уезде Нижегородской губернии // 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археологического съезда.- Казань, 1884.- Т.1.- С.128-1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оливанов А.П. Краткая докладная записка об озере Светлояре Макарьевского уезда Нижегородской губернии // Древности.- 1890.- Т.13.- Вып.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ливанов А.П. О находках в Макарьевском уезде Нижегородской губернии // Действия НГУАК.- Б.г.- Т.1.- Вып.6.- С.243-2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олное собрание русских летописей. - М., 1965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X-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рава на археологические находки, древности, редкости // Костромская старина. - 1905. - Вып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>.- С.28-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равила, определяющие внутренний распорядок деятельности Костромской губернской архивной комиссии и утвержденные общим собранием 23.01.1905 г. // Костромская старина.- 1905.- Вып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>.- С.31-3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Рождественский А.Н. Краткие сведения о раскопках в Костромской губернии. 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му историко-археологическому съезду. - Кострома, 1909.- 1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Рубцов М.В. По поводу археологических находок на месте постройки электростанции на берегу р.Тьмаки // Журнал 75 заседания Тверской губернской архивной комиссии 15 мая 1900 года.- Тверь, 1900.- С.31-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адовский А.Я. Отчет о выставке «Из родной старины» // Действия НГУАК.- 1914.- Т.17.- Вып.1.- С.17-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адовский А.Я. Письмо на имя председателя комиссии // Действия НГУАК.- Б.г. - Т.1.- Вып.8.- С.352-3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е повести временных лет.- Арзамас, 1993.- 38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еливанов А.Ф. К истории изучения Тверской губернии // Труды второго областного Тверского археологического съезда 1903 года.- Тверь, 1906.- С.31-3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нежневский В.И. Гагинский могильник. (Извлечение из дневника раскопок) // Действия НГУАК.- 1895.- Т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- Вып.15.- С.61-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нежневский В.И. Отчет о раскопках могильника в Кожиной слободе близ г.Сергача 4-7 мая 1892 года // Действия НГУАК.- 1894.- Т.1.- Вып.12-14.- С.10-1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ицын А.А. Археологические разведки.- СПб., 1908.- 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ицын А.А. Археологические раскопки.- СПб., 1910.- 1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пицын А.А. Из курганных находок Тверской губернии.- Микушинская серьга // Тверская старина.- 1911.- № 6.- С.7-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пицын А.А. Медный век в Верхнем Поволжье // Записки отделения русской и славянской археологии Русского археологического общества.- 1903.- Т.5.- Вып.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ицын А.А. Производство археологических раскопок.- СПб., 1895.- 7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пицын А.А. Разбор, обработка и издание археологического материала // Записки отделения русской и славянской археологии Русского археологического общества.- 1898.- Т.Х.- С.75-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верская старина. Ежемесячный исторический журнал.- 1911.- №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Тверской музей 13.06.1892 года. Посещение музея его императорским высочеством великим князем Владимиром Александровичем.- Тверь, 1892.- 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ихомиров И.А. Отчет о раскопках в Ярославской губернии и уезде под сельцом Михайловское.- Ярославль, 1898.- 1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Тихомиров И.А. Раскопки в Угличском кремле // Труды второго областного Тверского археологического съезда 1903 года.- Тверь, 1906.- С.401-4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руды Ярославской губернской ученой архивной комиссии.- 1890.- Вып.1; 1893.- Вып.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едоров К.Ф. Курганы близ села Анненкова // Действия НГУАК.- 1894.- Т.1.- Вып.12-14.- С.2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Херсонский И.К. Сведения о некоторых памятниках старины, доставленные в Костромскую губернскую ученую архивную комиссию от церквей Костромской епархии.- Кострома, 1890.- 7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Черницын А.И. Тверские археологические курсы // Костромская старина.- 1905.- Вып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</w:t>
      </w:r>
      <w:r>
        <w:rPr>
          <w:sz w:val="28"/>
          <w:szCs w:val="28"/>
        </w:rPr>
        <w:t>.- С.60-6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Шебякин А.П., Крылов И.П. Раскопки в Старице в 1903 году // Труды второго областного Тверского археологического съезда 1903 года.- Тверь, 1906.- С.447-4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Ширинский-Шихматов А.А. Федовский могильник // Труды второго областного Тверского археологического съезда 1903 года.- Тверь, 1906.- С.53-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Штелин Я. Подлинные анекдоты о Петре Великом.- Л., 1990.- 21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Алексеев Л.В. Кто был автором «Приглашения барона К.И.Аша» (1819 г.). О первой периферийной инструкции собирания древностей) // Советская археология.- 1990.- № 1.- С.283-2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мальрик А.С., Монгайт А.Л. В поисках исчезнувших цивилизаций.- М., 1966.- 27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ндреевский И.Е. Ученые архивные комиссии в 1887 году.- СПб., 18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рциховский А.В. Археология // Очерки истории исторической науки в СССР.- М., 1955.- Ч.1; 1960.- Ч.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адер О.Н. Бассейн Оки в эпоху бронзы.- М., 1970.- 17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адер О.Н., Халиков А.Х. Памятники балановской культуры.- М., 1976.- 16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ая заметка о книге А.А.Спицына «Археологические разведки».- СПб., 1908 // Тверская старина.- 1911.- №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ая заметка о книге А.А.Спицына «Археологические раскопки».- СПб., 1910 // Тверская старина.- 1911.- №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Болховитинов Е.А. (Митрополит Евгений). Сокращенная псковская летопись.- Псков, 1993.- 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Бочаров Н. Об участии статистических комитетов в разработке отечественной археологии // 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рхеологического съезда в Москве. 1869.- М., 1871.- Т.1.- С.124-1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рей У., Трампл Д. Археологический словарь.- М., 1990.- 36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ржостовская Н.В. Вопросы архивного дела на археологических съездах в России // Археографический ежегодник за 1971 год.- М.,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Бутенев Н.Ф. Об исследованиях остатков каменного века в России // 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рхеологического съезда в Москве. 1869.- М., 1871.- Т.1.- С.184-1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Вздорнов Г.И. История открытия и изучения русской средневековой живописи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IX</w:t>
      </w:r>
      <w:r>
        <w:rPr>
          <w:sz w:val="28"/>
          <w:szCs w:val="28"/>
        </w:rPr>
        <w:t xml:space="preserve"> век. - М., 1986.- 38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ршин Е.М. Общественное и воспитательное значение археологии. - СПб., 1887.- 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рцен А.И. Былое и думы. - Л., 1978.- 54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Гнучева В.Ф. Материалы для истории экспедиций Академии Наук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-XIX</w:t>
      </w:r>
      <w:r>
        <w:rPr>
          <w:sz w:val="28"/>
          <w:szCs w:val="28"/>
        </w:rPr>
        <w:t xml:space="preserve"> вв.- Л., 19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Голышев И. О сохранении памятников // Труды первого археологического съезда в Москве. 1869.- М., 1871.- Т.1.- С.105-1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митриева Е.Н., Левашова В.П. Материалы из раскопок сибирских бугровщиков // Советская археология. - 1965.- №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м Романовых. - СПб., 1992.- 2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Жебелев С.А. Введение в археологию. - Пг., 1923.- Ч.1.- 2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вездин А. Памяти А.С.Гациского // Журналы и доклады (58-68).- 1903.- С.73-7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Зозуля Л.И. Губернские статистические комитеты в системе выявления и охраны памятников старины в Росс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-</w:t>
      </w:r>
      <w:r>
        <w:rPr>
          <w:sz w:val="28"/>
          <w:szCs w:val="28"/>
        </w:rPr>
        <w:t xml:space="preserve"> начало ХХ вв.) // Памятники истории и культуры Европейской России. - Н.Новгород, 1995.- С.62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ловайский Д.И. Всероссийские археологические съезды // Сборник статей в честь графини Прасковьи Сергеевны Уваровой. - М., 19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аргер М.К. Древний Киев. - М-Л., 1958.- Т.1.- 57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ерам К. Боги, гробницы, ученые. - СПб., 1994.- 37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нязьков С. Очерки из истории Петра Великого и его времени. - СПб., 1914.- 6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злов В.П. Колумбы российских древностей. - М., 1981.- 17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арова И.И. Научно-историческая деятельность статистических комитетов // Археографический ежегодник за 1986 год. - М., 1987.- С.85-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Лаппо-Данилевский А.С. Доклад о деятельности некоторых губернских ученых архивных комиссий по их отчетам за 1903-1907 гг.- СПб., 1908.- С.1117-11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акарихин В.П. Губернские ученые архивные комиссии России. - Н.Новгород, 1997.- 11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аяковский И.Л. Очерки по истории архивного дела в СССР.- М., 1960.- 23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нгайт А.Л. Археология в СССР.- М., 1955.- 4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мятники истории и культуры Горьковской области. - Горький, 1981. - 28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скарева К.М. К истории создания Российской академии истории материальной культуры // Краткие сообщения Института археологии. - 1980.- Вып.163.- С.26-3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ескарева К.М., Владимирова Т.Т. Рукописные архивы Института археологии АН СССР // Краткие сообщения Института археологии АН СССР.- 1980.- Вып.1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ескарева К.Н., Рябинин Е.А. Первое государственное учреждение отечественной археологии (к 125-летию создания Археологической комиссии) // Советская археология.- 1984.- № 4.- С.299-3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Погодин М.П. Судьбы археологии в России // Труд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рхеологического съезда в Москве. 1869.- М., 1871.- Т.1.- С.1-4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олякова А.М. Роль общественности в сохранении культурного наследия России (по материалам Всероссийских археологических съездов) // Памятники истории и культуры Европейской России.- Н.Новгород, 1995.- С.69-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Пряхин А.Д. История советской археологии (1917-середина 30-х годов).- Воронеж, 1986.- 2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Работкевич А.В. Государственная политика в области охраны памятников истории и культуры // Памятники истории и культуры Европейской России.- Н.Новгород, 1995.- С.55-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вдоникас В.И. История первобытного общества.- Л., 1939.- Ч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Разгон А.М. Охрана исторических памятников в Росс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II - </w:t>
      </w:r>
      <w:r>
        <w:rPr>
          <w:sz w:val="28"/>
          <w:szCs w:val="28"/>
        </w:rPr>
        <w:t xml:space="preserve"> первая поло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) // Очерки истории музейного дела в СССР.- М., 1971.- Вып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Редин Е.К. Значение деятельности археологических съездов для русской археологии.- Харьков, 19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танюкович Т.В. Кунсткамера Петровской Академии наук.- М-Л., 19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торожев В. К десятилетию смерти Н.В.Калачева // Журнал  53 заседания Тверской ГУАК 25.01.1896 г. - Тверь, 1896.- С.35-40 (приложение №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ретьяков П.Н. Костромские курганы // Известия государственной академии истории материальной культуры.- Л., 1931.- Т.Х.- Вып.6-7.- 3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Фармаковский Б.В. К истории учреждения Российской академии материальной культуры.- Пг., 1921.- 12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озов А.А. Из истории Кунсткамеры // Вопросы истории.- 1968.- № 5.- С.213-2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Формозов А.А. К летописи археологических исследований в Северном Причерноморье в перв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// Советская археология.- 1975.- № 1.- С.171-1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озов А.А. Общее и особенное в сложении археологии как науки в России // Советская археология.- 1985.- №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озов А.А. Очерки по истории русской археологии.- М., 1961.- 1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озов А.А. Страницы русской археологии.- М., 1986.- 24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Худяков М.Г. Дореволюционная русская археология на службе эксплуататорских классов.- Л., 1933.- 16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Шафрановская Т.К. О сокровищах Петровской Кунсткамеры (по рисунк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) // Советская этнография.- 1965.- № 2.- С.147-1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Шведова О.И. Указатель «Трудов» губернских ученых архивных комиссий и отдельных их изданий // Археографический ежегодник за 1957 год.- М., 1958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......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. История развития научных институтов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храны и исследования памятников истории и культуры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Росс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 xml:space="preserve"> - начала ХХ веко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научных общественных организаций в этом процессе</w:t>
      </w:r>
      <w:r>
        <w:rPr>
          <w:sz w:val="28"/>
          <w:szCs w:val="28"/>
        </w:rPr>
        <w:t>..............12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§</w:t>
      </w:r>
      <w:r>
        <w:rPr>
          <w:sz w:val="28"/>
          <w:szCs w:val="28"/>
        </w:rPr>
        <w:t xml:space="preserve"> 1. Становление русской научной школы. Первые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рхеологические исследования (коне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- серед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).....12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§</w:t>
      </w:r>
      <w:r>
        <w:rPr>
          <w:sz w:val="28"/>
          <w:szCs w:val="28"/>
        </w:rPr>
        <w:t xml:space="preserve"> 2. Общероссийские археологические обществ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мператорская Археологическая комисс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оль в развитии российской археологии..........................................21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§</w:t>
      </w:r>
      <w:r>
        <w:rPr>
          <w:sz w:val="28"/>
          <w:szCs w:val="28"/>
        </w:rPr>
        <w:t xml:space="preserve"> 3. Губернские статистические комитеты, губернские ученые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рхивные комиссии. Их вклад в развитие археологических </w:t>
      </w:r>
    </w:p>
    <w:p>
      <w:pPr>
        <w:pStyle w:val="Normal"/>
        <w:ind w:firstLine="720"/>
        <w:rPr/>
      </w:pPr>
      <w:r>
        <w:rPr>
          <w:sz w:val="28"/>
          <w:szCs w:val="28"/>
        </w:rPr>
        <w:t>исследований в провинции...............................................................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 Деятельность ученых архивных комисс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явлению и изучению археологических памятник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уберниях Верхнего Поволжья</w:t>
      </w:r>
      <w:r>
        <w:rPr>
          <w:sz w:val="28"/>
          <w:szCs w:val="28"/>
        </w:rPr>
        <w:t>............................................................60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§</w:t>
      </w:r>
      <w:r>
        <w:rPr>
          <w:sz w:val="28"/>
          <w:szCs w:val="28"/>
        </w:rPr>
        <w:t xml:space="preserve"> 1. Деятельность комиссий по отысканию историко-культурных памятников. Археологические разведки....................................................60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§</w:t>
      </w:r>
      <w:r>
        <w:rPr>
          <w:sz w:val="28"/>
          <w:szCs w:val="28"/>
        </w:rPr>
        <w:t xml:space="preserve"> 2. Деятельность ученых архивных комиссий Верхнего Поволжья </w:t>
      </w:r>
    </w:p>
    <w:p>
      <w:pPr>
        <w:pStyle w:val="Normal"/>
        <w:ind w:firstLine="720"/>
        <w:rPr/>
      </w:pPr>
      <w:r>
        <w:rPr>
          <w:sz w:val="28"/>
          <w:szCs w:val="28"/>
        </w:rPr>
        <w:t>в исследовании памятников археологии. Раскопки..........................72</w:t>
      </w:r>
    </w:p>
    <w:p>
      <w:pPr>
        <w:pStyle w:val="Normal"/>
        <w:ind w:firstLine="72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§</w:t>
      </w:r>
      <w:r>
        <w:rPr>
          <w:sz w:val="28"/>
          <w:szCs w:val="28"/>
        </w:rPr>
        <w:t xml:space="preserve"> 3.  Культурно-просветительские особенност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рхеологической деятельности ученых архивных комиссий </w:t>
      </w:r>
    </w:p>
    <w:p>
      <w:pPr>
        <w:pStyle w:val="Normal"/>
        <w:ind w:firstLine="720"/>
        <w:rPr/>
      </w:pPr>
      <w:r>
        <w:rPr>
          <w:sz w:val="28"/>
          <w:szCs w:val="28"/>
        </w:rPr>
        <w:t>в губерниях Верхнего Поволжья.......................................................8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>..............................................................................................1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 и литературы</w:t>
      </w:r>
      <w:r>
        <w:rPr>
          <w:sz w:val="28"/>
          <w:szCs w:val="28"/>
        </w:rPr>
        <w:t>.........................1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start="11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20:11:00Z</dcterms:created>
  <dc:creator>Alexandre Katalov</dc:creator>
  <dc:description/>
  <dc:language>en-US</dc:language>
  <cp:lastModifiedBy>Alexandre Katalov</cp:lastModifiedBy>
  <dcterms:modified xsi:type="dcterms:W3CDTF">2000-02-08T19:12:00Z</dcterms:modified>
  <cp:revision>9</cp:revision>
  <dc:subject/>
  <dc:title/>
</cp:coreProperties>
</file>