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jc w:val="both"/>
        <w:rPr>
          <w:sz w:val="32"/>
          <w:szCs w:val="32"/>
        </w:rPr>
      </w:pPr>
      <w:r>
        <w:rPr>
          <w:caps/>
          <w:sz w:val="32"/>
          <w:szCs w:val="32"/>
          <w:u w:val="single"/>
        </w:rPr>
        <w:t>Численное дифференцирование</w:t>
      </w:r>
    </w:p>
    <w:p>
      <w:pPr>
        <w:pStyle w:val="Normal"/>
        <w:spacing w:lineRule="auto" w:line="360" w:before="400" w:after="0"/>
        <w:ind w:firstLine="839"/>
        <w:jc w:val="both"/>
        <w:rPr/>
      </w:pPr>
      <w:r>
        <w:rPr>
          <w:sz w:val="32"/>
          <w:szCs w:val="32"/>
        </w:rPr>
        <w:t>К численному дифференцированию приходится обращаться, когда вычисляют производные от функций заданных таблично или непосредственное дифференцирование затруднено. Последнее, например, возникает при сложном аналитическом виде функции. Тогда её интерполируем, а за производную принимаем производную интерполирующей функции. Так представляя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где </w:t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искомая функция, 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интерполирующая 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остаток, то дифференциру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</w:rPr>
        <w:t xml:space="preserve"> - раз , имеем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. Считаем, что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с точностью до 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. Следует отметить, что, вообще говоря, если остаток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, то </w:t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 может  быть  достаточно большим.</w:t>
      </w:r>
    </w:p>
    <w:p>
      <w:pPr>
        <w:pStyle w:val="Normal"/>
        <w:spacing w:lineRule="auto" w:line="360" w:before="200" w:after="0"/>
        <w:ind w:firstLine="839"/>
        <w:jc w:val="center"/>
        <w:rPr>
          <w:sz w:val="32"/>
          <w:szCs w:val="32"/>
        </w:rPr>
      </w:pPr>
      <w:r>
        <w:rPr>
          <w:sz w:val="32"/>
          <w:szCs w:val="32"/>
        </w:rPr>
        <w:t>§ 1. Формула численного дифференцирования с применением интерполяционного многочлена.</w:t>
      </w:r>
    </w:p>
    <w:p>
      <w:pPr>
        <w:pStyle w:val="Normal"/>
        <w:spacing w:lineRule="auto" w:line="360" w:before="200" w:after="0"/>
        <w:ind w:firstLine="839"/>
        <w:jc w:val="both"/>
        <w:rPr>
          <w:sz w:val="32"/>
          <w:szCs w:val="32"/>
        </w:rPr>
      </w:pPr>
      <w:r>
        <w:rPr>
          <w:sz w:val="32"/>
          <w:szCs w:val="32"/>
        </w:rPr>
        <w:t>Поскольку таблично заданная функция приближается, в частности, интерполяционным многочленом, то естественно ее производную находить через производную этого многочлена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  <w:u w:val="single"/>
        </w:rPr>
        <w:t>1. Неравноотстоящие узлы</w:t>
      </w:r>
      <w:r>
        <w:rPr>
          <w:sz w:val="32"/>
          <w:szCs w:val="32"/>
        </w:rPr>
        <w:t>. Здесь, например, можно брать либо многочлен Ньютона или Лагранжа. Пусть интерполирующая функция многочлен Ньютона для неравноотстоящих узлов:</w:t>
        <w:br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(1)</w:t>
        <w:br/>
        <w:t xml:space="preserve">гд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- значение таблично заданной функции в узлах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32"/>
          <w:szCs w:val="32"/>
        </w:rPr>
        <w:t xml:space="preserve">. Введем обозначения: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32"/>
          <w:szCs w:val="32"/>
        </w:rPr>
        <w:t>. Тогда формулу (1) можно переписать в удобном виде: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. (2)</w:t>
        <w:br/>
        <w:t xml:space="preserve">Здесь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- разделённая разность. Дифференциру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 получаем</w:t>
        <w:br/>
      </w:r>
      <w:r>
        <w:rPr>
          <w:sz w:val="32"/>
          <w:szCs w:val="32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32"/>
          <w:szCs w:val="32"/>
        </w:rPr>
        <w:t xml:space="preserve"> (3)</w:t>
        <w:br/>
        <w:t xml:space="preserve">Полагаем, что приближённо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дл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 пр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2"/>
          <w:szCs w:val="32"/>
        </w:rPr>
        <w:t xml:space="preserve">. Введем функцию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. Тогда остаток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(4)</w:t>
        <w:br/>
        <w:t xml:space="preserve">где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- остаток для формулы Ньютона. Если же функци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будет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раза непрерывно дифференцируема н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 - отрезке расположения узлов интерполяции,то  </w:t>
        <w:br/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32"/>
          <w:szCs w:val="32"/>
        </w:rPr>
        <w:t>, (5)</w:t>
        <w:br/>
        <w:t xml:space="preserve">где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</w:rPr>
        <w:t xml:space="preserve"> - некоторые “средние” точки из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>. В общем случае для</w:t>
        <w:br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32"/>
          <w:szCs w:val="32"/>
        </w:rPr>
        <w:t xml:space="preserve"> - ой производной при неравноотстоящих узлах имеем:</w:t>
        <w:br/>
      </w:r>
      <w:r>
        <w:rPr>
          <w:sz w:val="32"/>
          <w:szCs w:val="32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32"/>
          <w:szCs w:val="32"/>
        </w:rPr>
        <w:t xml:space="preserve"> (6)</w:t>
        <w:br/>
        <w:t xml:space="preserve">Тогда полагаем приближённо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дл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>. При этом остаток для </w:t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32"/>
          <w:szCs w:val="32"/>
        </w:rPr>
        <w:t> - ой производной будет</w:t>
        <w:br/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nary>
          <m:naryPr>
            <m:chr m:val="∑"/>
          </m:naryPr>
          <m:sub/>
          <m:sup/>
          <m:e>
            <m:s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j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nary>
          <m:naryPr>
            <m:chr m:val="∑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</m:lim>
            </m:limLow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j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2"/>
          <w:szCs w:val="32"/>
        </w:rPr>
        <w:t>. (7)</w:t>
        <w:br/>
        <w:t xml:space="preserve">Если предположить нужное количество непрерывных производных у  </w:t>
      </w:r>
      <w:r>
        <w:rPr>
          <w:i/>
          <w:iCs/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, то погрешность вычисленная дл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32"/>
          <w:szCs w:val="32"/>
        </w:rPr>
        <w:t xml:space="preserve"> - ой производной /остаток/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  (8)</w:t>
        <w:br/>
        <w:t xml:space="preserve">где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32"/>
          <w:szCs w:val="32"/>
        </w:rPr>
        <w:t xml:space="preserve"> - некоторые точки, заключенные в интервале между наибольшим и наименьшим из чисел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</m:oMath>
      <w:r>
        <w:rPr>
          <w:sz w:val="32"/>
          <w:szCs w:val="32"/>
        </w:rPr>
        <w:t xml:space="preserve">. Отметим, что вместо многочлена Ньютона можно использовать и многочлен Лагранжа. Тогда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 а остаточный член для этого случая вычисляется по (8)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  <w:u w:val="single"/>
        </w:rPr>
        <w:t>Пример 1</w:t>
      </w:r>
      <w:r>
        <w:rPr>
          <w:sz w:val="32"/>
          <w:szCs w:val="32"/>
        </w:rPr>
        <w:t xml:space="preserve">. Найти приближённо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32"/>
          <w:szCs w:val="32"/>
        </w:rPr>
        <w:t xml:space="preserve"> пр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  <w:szCs w:val="32"/>
        </w:rPr>
        <w:t xml:space="preserve"> дл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  <w:u w:val="single"/>
        </w:rPr>
        <w:t>Решение</w:t>
      </w:r>
      <w:r>
        <w:rPr>
          <w:sz w:val="32"/>
          <w:szCs w:val="32"/>
        </w:rPr>
        <w:t xml:space="preserve">. Построим интерполяционный полином для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sz w:val="32"/>
          <w:szCs w:val="32"/>
        </w:rPr>
        <w:t xml:space="preserve"> на отрезк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. Возьмём </w:t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  <w:szCs w:val="32"/>
        </w:rPr>
        <w:t xml:space="preserve"> и узлы интерполирования </w:t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32"/>
          <w:szCs w:val="32"/>
        </w:rPr>
        <w:t xml:space="preserve">. Тогд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sz w:val="32"/>
          <w:szCs w:val="32"/>
        </w:rPr>
        <w:t xml:space="preserve">. Построим </w:t>
      </w:r>
      <w:r>
        <w:rPr/>
        <w:t>таблицу разделённых разностей:</w:t>
      </w:r>
    </w:p>
    <w:tbl>
      <w:tblPr>
        <w:tblW w:w="6108" w:type="dxa"/>
        <w:jc w:val="left"/>
        <w:tblInd w:w="1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560"/>
        <w:gridCol w:w="1560"/>
        <w:gridCol w:w="1560"/>
      </w:tblGrid>
      <w:tr>
        <w:trPr/>
        <w:tc>
          <w:tcPr>
            <w:tcW w:w="14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ая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ая</w:t>
            </w:r>
          </w:p>
        </w:tc>
      </w:tr>
      <w:tr>
        <w:trPr/>
        <w:tc>
          <w:tcPr>
            <w:tcW w:w="14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6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3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0,05</w:t>
            </w:r>
          </w:p>
        </w:tc>
      </w:tr>
      <w:tr>
        <w:trPr/>
        <w:tc>
          <w:tcPr>
            <w:tcW w:w="14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9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3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2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озьмём многочлен Ньютона интерполирования вперёд: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-1,69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-0,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-1,6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-1,96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9)</w:t>
        <w:br/>
        <w:t xml:space="preserve">Тогда производная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будет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-0,0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-3,65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10)</w:t>
        <w:br/>
        <w:t xml:space="preserve">и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535</m:t>
        </m:r>
      </m:oMath>
      <w:r>
        <w:rPr>
          <w:sz w:val="32"/>
          <w:szCs w:val="32"/>
        </w:rPr>
        <w:t xml:space="preserve">. Отметим, что значени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355</m:t>
        </m:r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  <w:u w:val="single"/>
        </w:rPr>
        <w:t>2. Производная для равноотстоящих узлов</w:t>
      </w:r>
      <w:r>
        <w:rPr>
          <w:sz w:val="32"/>
          <w:szCs w:val="32"/>
        </w:rPr>
        <w:t xml:space="preserve">. Пусть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 – шаг таблицы. Возьмем формулу Ньютона для равных промежутков:</w:t>
      </w:r>
    </w:p>
    <w:p>
      <w:pPr>
        <w:pStyle w:val="Normal"/>
        <w:spacing w:lineRule="auto" w:line="360"/>
        <w:ind w:firstLine="840"/>
        <w:jc w:val="both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f</m:t>
            </m:r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!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32"/>
          <w:szCs w:val="32"/>
        </w:rPr>
        <w:t>, (11)</w:t>
        <w:br/>
        <w:t xml:space="preserve">где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  <w:szCs w:val="32"/>
        </w:rPr>
        <w:t xml:space="preserve"> - значени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,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…</m:t>
        </m:r>
      </m:oMath>
      <w:r>
        <w:rPr>
          <w:sz w:val="32"/>
          <w:szCs w:val="32"/>
        </w:rPr>
        <w:t xml:space="preserve"> конечные разности и числ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>
          <w:sz w:val="32"/>
          <w:szCs w:val="32"/>
        </w:rPr>
        <w:t>. Тогда имеем</w:t>
        <w:br/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!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6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 (12)</w:t>
        <w:br/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!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36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br/>
        <w:t xml:space="preserve">Остаточный член для каждой из этих формул (12) можно вычислить или оценить по равенствам (7), (8). Отметим, что в узлах значения производных выглядят более просто. Например, дл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  <w:szCs w:val="32"/>
        </w:rPr>
        <w:t xml:space="preserve"> ил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2400" w:hanging="0"/>
        <w:jc w:val="both"/>
        <w:rPr/>
      </w:pP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 (13)</w:t>
        <w:br/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  <w:lang w:val="en-US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</w:rPr>
        <w:t xml:space="preserve">Для вычисления значения производной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в начале таблицы целесообразно применять формулу Ньютона интерполирования вперёд, а для конца таблицы интерполирования назад. При аргумент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32"/>
          <w:szCs w:val="32"/>
        </w:rPr>
        <w:t xml:space="preserve"> в центре таблицы или вблизи него можно использовать многочлены с центральными разностями. Такое объясняется тем, что сами многочлены в этих случаях лучше аппроксимируют функцию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  <w:u w:val="single"/>
        </w:rPr>
        <w:t>Как практически оценивать погрешность</w:t>
      </w:r>
      <w:r>
        <w:rPr>
          <w:sz w:val="32"/>
          <w:szCs w:val="32"/>
        </w:rPr>
        <w:t xml:space="preserve">, возникающую при численном дифференцировании. Для этого имеется следующая рекомендация. Общая погрешность вычисления производной может рассматриваться как сумма погрешности усечения / то есть отбрасывания остаточного члена интерполяционной формулы / и погрешности округления. Есл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задана таблично, то для оценки погрешности усечения нельзя воспользоваться аналитическими представлениями (7), (8) остаточных членов, так как надо уметь оценить высшие производные функци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 которые для табличной функции могут быть и неизвестны. Тогда на практике для оценки погрешности усечения обычно руководствуются следующими соображениями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</w:rPr>
        <w:t xml:space="preserve">Предположим, что рассматриваема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не имеет быстро колеблющихся составляющих. Тогда малость величин разностей определённого порядка свидетельствует о достаточно хорошем приближении этой функции интерполяционным многочленом. Если разности некоторого порядка различаются меньше, чем на величину погрешности их округления, то эти разности считают практически постоянными величинами. Разности более высоких порядков в расчет не принимают и считают, что погрешность усечения не превосходит единицы младшего разряда значений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делённой н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32"/>
          <w:szCs w:val="32"/>
        </w:rPr>
        <w:t>. Если формулу численного дифференцирования обрывают раньше чем указано выше, то отброшенные члены служат для оценки погрешности усечения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</w:rPr>
        <w:t xml:space="preserve">Для исследования погрешности округления можно использовать обычные правила округления. Отметим, что погрешность округления у формул численного дифференцирования обратно пропорциональна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32"/>
          <w:szCs w:val="32"/>
        </w:rPr>
        <w:t xml:space="preserve">, гд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32"/>
          <w:szCs w:val="32"/>
        </w:rPr>
        <w:t xml:space="preserve"> - порядок производной. При этом она /погрешность/ увеличивается с ростом порядка производной функци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</w:rPr>
        <w:t xml:space="preserve">Таким образом, с уменьшением шаг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32"/>
          <w:szCs w:val="32"/>
        </w:rPr>
        <w:t xml:space="preserve"> численного дифференцирования, погрешность округления возрастает, погрешность же усечения как правило, убывает. Поэтому при вычислениях по формулам численного дифференцирования стараются выбрать оптимальный шаг расчёта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  <w:u w:val="single"/>
        </w:rPr>
        <w:t>Пример 2</w:t>
      </w:r>
      <w:r>
        <w:rPr>
          <w:sz w:val="32"/>
          <w:szCs w:val="32"/>
        </w:rPr>
        <w:t xml:space="preserve">. Вычислить производную функцию Струве 0-го индекс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в точк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</m:oMath>
      <w:r>
        <w:rPr>
          <w:sz w:val="32"/>
          <w:szCs w:val="32"/>
        </w:rPr>
        <w:t xml:space="preserve">, есл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задана таблицей:</w:t>
        <w:b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  <w:gridCol w:w="1197"/>
        <w:gridCol w:w="1197"/>
      </w:tblGrid>
      <w:tr>
        <w:trPr/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x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y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50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2009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3</w:t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5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2058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32"/>
              </w:rPr>
              <w:t>49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3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5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2107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2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9</w:t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56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2155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5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58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220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3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60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2249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6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2295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6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234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66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2385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Здесь шаг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32"/>
          <w:szCs w:val="32"/>
        </w:rPr>
        <w:t xml:space="preserve"> и все числа в разностях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…</m:t>
        </m:r>
      </m:oMath>
      <w:r>
        <w:rPr>
          <w:sz w:val="32"/>
          <w:szCs w:val="32"/>
        </w:rPr>
        <w:t xml:space="preserve"> надо умножить на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  <w:u w:val="single"/>
        </w:rPr>
        <w:t>Решение</w:t>
      </w:r>
      <w:r>
        <w:rPr>
          <w:sz w:val="32"/>
          <w:szCs w:val="32"/>
        </w:rPr>
        <w:t xml:space="preserve">. Согласно числам в таблице, абсолютная погрешность исходных значений функци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не превосходит величины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</m:sup>
        </m:sSup>
      </m:oMath>
      <w:r>
        <w:rPr>
          <w:sz w:val="32"/>
          <w:szCs w:val="32"/>
        </w:rPr>
        <w:t xml:space="preserve">. Применяя правило вычисления абсолютной погрешности разности, находим, что абсолютная погрешность разности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-го порядка оценивается величиной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ε</m:t>
        </m:r>
      </m:oMath>
      <w:r>
        <w:rPr>
          <w:sz w:val="32"/>
          <w:szCs w:val="32"/>
        </w:rPr>
        <w:t>. Из таблицы видно, что разности 2-го порядка и выше различаются меньше чем на величину погрешности их округления. Поэтому в формуле (12), которую здесь можно применить при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>, имеем</w:t>
        <w:br/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.</w:t>
        <w:br/>
        <w:t xml:space="preserve"> Для подсчёта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, где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</m:oMath>
      <w:r>
        <w:rPr>
          <w:sz w:val="32"/>
          <w:szCs w:val="32"/>
        </w:rPr>
        <w:t xml:space="preserve">, достаточно взять два первых члена. Отсюда приближённое значение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</m:oMath>
      <w:r>
        <w:rPr>
          <w:sz w:val="32"/>
          <w:szCs w:val="32"/>
        </w:rPr>
        <w:t>. При этом погрешность усечения оценивается величиной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</m:sup>
        </m:sSup>
      </m:oMath>
      <w:r>
        <w:rPr>
          <w:sz w:val="32"/>
          <w:szCs w:val="32"/>
        </w:rPr>
        <w:t>,</w:t>
        <w:br/>
        <w:t>а погрешность округления величиной</w:t>
        <w:br/>
      </w:r>
      <w:r>
        <w:rPr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sup>
        </m:sSup>
      </m:oMath>
      <w:r>
        <w:rPr>
          <w:sz w:val="32"/>
          <w:szCs w:val="32"/>
        </w:rPr>
        <w:t>.</w:t>
        <w:br/>
        <w:t>Таким образом, результат получился в пределах погрешности округления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</w:rPr>
        <w:t>3.</w:t>
      </w:r>
      <w:r>
        <w:rPr>
          <w:sz w:val="32"/>
          <w:szCs w:val="32"/>
          <w:u w:val="single"/>
        </w:rPr>
        <w:t>Безразностные формулы численного дифференцирования</w:t>
      </w:r>
      <w:r>
        <w:rPr>
          <w:sz w:val="32"/>
          <w:szCs w:val="32"/>
        </w:rPr>
        <w:t xml:space="preserve"> с применением интерполяционного многочлена. В некоторых случаях удобнее выражать формулы численного дифференцирования не через разности, а непосредственно через значения функции. Для получения таких формул удобно пользоваться, например, формулой Лагранжа. Проиллюстрируем это на ней при равноотстоящих узлах интерполяции. Как известно таблично заданную функцию для равномерной сетки узлов с шагом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32"/>
          <w:szCs w:val="32"/>
        </w:rPr>
        <w:t> можно представить в виде суммы:</w:t>
        <w:br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nary>
          <m:naryPr>
            <m:chr m:val="∑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j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2"/>
          <w:szCs w:val="32"/>
        </w:rPr>
        <w:t>. (14)</w:t>
        <w:br/>
        <w:t xml:space="preserve">Здесь первое слагаемое – многочлен Лагранжа для равноотстоящих узлов, а 2-ое остаток с использованием разделённой разност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. Величин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32"/>
          <w:szCs w:val="32"/>
        </w:rPr>
        <w:t xml:space="preserve"> 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h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.</w:t>
        <w:br/>
        <w:t>Дифференцируя один раз, получим для 1-ой производной выражение:</w:t>
        <w:br/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nary>
          <m:naryPr>
            <m:chr m:val="∑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</m:nary>
      </m:oMath>
      <w:r>
        <w:rPr>
          <w:sz w:val="32"/>
          <w:szCs w:val="32"/>
        </w:rPr>
        <w:t xml:space="preserve"> (15)</w:t>
        <w:br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-n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-n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.</w:t>
        <w:br/>
        <w:t>Для 2-ой производной будем иметь: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nary>
          <m:naryPr>
            <m:chr m:val="∑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n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</m:nary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16)</w:t>
        <w:br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-n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-n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. Нетрудно получить выражения и более старших производных. Для узл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 имеем знач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sz w:val="32"/>
          <w:szCs w:val="32"/>
        </w:rPr>
        <w:t>в узлах интерполяции</w:t>
      </w:r>
      <w:r>
        <w:rPr/>
        <w:t>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</w:rPr>
        <w:t xml:space="preserve">При наличии у функци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нужного количества производных, можно получить более простой вид остаточного члена и саму формулу численного дифференцирования. Например, пр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, то есть </w:t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</w:rPr>
        <w:t>, получаем для 1-ой производной:</w:t>
        <w:br/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nary>
          <m:naryPr>
            <m:chr m:val="∑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n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</m:e>
        </m:nary>
      </m:oMath>
      <w:r>
        <w:rPr>
          <w:sz w:val="32"/>
          <w:szCs w:val="32"/>
        </w:rPr>
        <w:br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-n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32"/>
          <w:szCs w:val="32"/>
        </w:rPr>
        <w:t>, (17)</w:t>
        <w:br/>
        <w:t xml:space="preserve">где точк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 - отрезку интерполяции. Аналогично из (16) пр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 или соответственн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</w:rPr>
        <w:t xml:space="preserve"> получаем для производной</w:t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br/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sup>
        </m:sSup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nary>
          <m:naryPr>
            <m:chr m:val="∑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den>
                    </m:f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</m:e>
        </m:nary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sz w:val="32"/>
          <w:szCs w:val="32"/>
        </w:rPr>
        <w:t xml:space="preserve"> (18)</w:t>
        <w:br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</m:oMath>
      <w:r>
        <w:rPr>
          <w:sz w:val="32"/>
          <w:szCs w:val="32"/>
        </w:rPr>
        <w:br/>
        <w:t xml:space="preserve">где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 - некоторые “средние” точки из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840"/>
        <w:rPr>
          <w:sz w:val="32"/>
          <w:szCs w:val="32"/>
        </w:rPr>
      </w:pPr>
      <w:r>
        <w:rPr>
          <w:sz w:val="32"/>
          <w:szCs w:val="32"/>
          <w:u w:val="single"/>
        </w:rPr>
        <w:t>Пример 3</w:t>
      </w:r>
      <w:r>
        <w:rPr>
          <w:sz w:val="32"/>
          <w:szCs w:val="32"/>
        </w:rPr>
        <w:t xml:space="preserve">. Получим выражения для 1-ой и 2-ой производной пр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  <w:szCs w:val="32"/>
        </w:rPr>
        <w:t xml:space="preserve"> или три точки. Тогда из (17), (18) очевидно имеем:</w:t>
        <w:br/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;</w:t>
        <w:br/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;</w:t>
        <w:br/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</w:t>
        <w:br/>
        <w:t>где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>, а также</w:t>
        <w:br/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h {</m:t>
            </m:r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</w:t>
        <w:br/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</w:t>
        <w:br/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</w:t>
        <w:br/>
        <w:t>где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sz w:val="32"/>
          <w:szCs w:val="32"/>
        </w:rPr>
        <w:t>,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360"/>
        <w:ind w:firstLine="840"/>
        <w:rPr/>
      </w:pPr>
      <w:r>
        <w:rPr>
          <w:sz w:val="32"/>
          <w:szCs w:val="32"/>
        </w:rPr>
        <w:t xml:space="preserve">Рассмотрим, в частности, таблицу </w:t>
      </w:r>
      <w:r>
        <w:rPr>
          <w:sz w:val="32"/>
          <w:szCs w:val="32"/>
          <w:lang w:val="en-US"/>
        </w:rPr>
        <w:t>l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x</w:t>
      </w:r>
      <w:r>
        <w:rPr/>
        <w:t>:</w:t>
        <w:br/>
      </w:r>
    </w:p>
    <w:tbl>
      <w:tblPr>
        <w:tblW w:w="5388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320"/>
        <w:gridCol w:w="1320"/>
        <w:gridCol w:w="1440"/>
      </w:tblGrid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x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0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y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53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54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556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Требуется приближённо найти производную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 а также оценить погрешность вычисления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  <w:u w:val="single"/>
        </w:rPr>
        <w:t>Решение</w:t>
      </w:r>
      <w:r>
        <w:rPr>
          <w:sz w:val="32"/>
          <w:szCs w:val="32"/>
        </w:rPr>
        <w:t xml:space="preserve">. Так как шаг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32"/>
          <w:szCs w:val="32"/>
        </w:rPr>
        <w:t>, то имеем</w:t>
        <w:br/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4</m:t>
        </m:r>
        <m:r>
          <m:rPr>
            <m:lit/>
            <m:nor/>
          </m:rPr>
          <w:rPr>
            <w:rFonts w:ascii="Cambria Math" w:hAnsi="Cambria Math"/>
          </w:rPr>
          <m:t xml:space="preserve">-2,55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  <w:szCs w:val="32"/>
        </w:rPr>
        <w:t>,</w:t>
        <w:br/>
        <w:t xml:space="preserve">где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. Подсчитывая, получаем </w:t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35</m:t>
        </m:r>
      </m:oMath>
      <w:r>
        <w:rPr>
          <w:sz w:val="32"/>
          <w:szCs w:val="32"/>
        </w:rPr>
        <w:t xml:space="preserve"> с точностью до </w:t>
      </w:r>
      <w:r>
        <w:rPr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. Это значение можно оценить. Имеем</w:t>
        <w:br/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l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  <w:r>
        <w:rPr>
          <w:sz w:val="32"/>
          <w:szCs w:val="32"/>
        </w:rPr>
        <w:br/>
        <w:t xml:space="preserve">поскольку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 и функция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32"/>
          <w:szCs w:val="32"/>
        </w:rPr>
        <w:t xml:space="preserve"> - убывающая.Тогда погрешность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32"/>
          <w:szCs w:val="32"/>
        </w:rPr>
        <w:t xml:space="preserve"> для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2"/>
          <w:szCs w:val="32"/>
        </w:rPr>
        <w:t xml:space="preserve"> будет оцениваться неравенством</w:t>
        <w:br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5</m:t>
            </m:r>
          </m:sup>
        </m:sSup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840"/>
        <w:jc w:val="center"/>
        <w:rPr>
          <w:sz w:val="32"/>
          <w:szCs w:val="32"/>
        </w:rPr>
      </w:pPr>
      <w:r>
        <w:rPr>
          <w:sz w:val="32"/>
          <w:szCs w:val="32"/>
        </w:rPr>
        <w:t>§2. Метод неопределённых коэффициентов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</w:rPr>
        <w:t>1. Этот метод относится к безразностным построением формул численного дифференцирования, то есть без конечных разностей. Для этого записываем искомую формулу в виде:</w:t>
        <w:br/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nary>
          <m:naryPr>
            <m:chr m:val="∑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2"/>
          <w:szCs w:val="32"/>
        </w:rPr>
        <w:t>, (19)</w:t>
        <w:br/>
        <w:t xml:space="preserve">где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32"/>
          <w:szCs w:val="32"/>
        </w:rPr>
        <w:t xml:space="preserve"> - коэффициент формулы численного дифференцирования, 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- остаточный член. Далее подбираем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32"/>
          <w:szCs w:val="32"/>
        </w:rPr>
        <w:t xml:space="preserve"> из условия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, когд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32"/>
          <w:szCs w:val="32"/>
        </w:rPr>
        <w:t xml:space="preserve">. Тем самым получаем её точной для многочленов до 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ой степени. Отсюда имеем систему линейных      алгебраических                      уравнений     для      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32"/>
          <w:szCs w:val="32"/>
        </w:rPr>
        <w:t>:</w:t>
        <w:br/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>, (20)</w:t>
        <w:br/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>,</w:t>
        <w:br/>
        <w:t>……………….........</w:t>
        <w:br/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>,</w:t>
        <w:br/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!</m:t>
        </m:r>
      </m:oMath>
      <w:r>
        <w:rPr>
          <w:sz w:val="32"/>
          <w:szCs w:val="32"/>
        </w:rPr>
        <w:t>,</w:t>
        <w:br/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32"/>
          <w:szCs w:val="32"/>
        </w:rPr>
        <w:br/>
        <w:t>…………………….</w:t>
        <w:br/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-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k</m:t>
            </m:r>
          </m:sup>
        </m:sSup>
      </m:oMath>
      <w:r>
        <w:rPr>
          <w:sz w:val="32"/>
          <w:szCs w:val="32"/>
        </w:rPr>
        <w:t>.</w:t>
        <w:br/>
        <w:t xml:space="preserve">Определитель системы (20) является определителем Вандермонда. Поэтому она имеет единственное решение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32"/>
          <w:szCs w:val="32"/>
        </w:rPr>
        <w:t xml:space="preserve"> с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32"/>
          <w:szCs w:val="32"/>
        </w:rPr>
        <w:t xml:space="preserve">. Далее из (19) найдём значение производной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в узле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32"/>
          <w:szCs w:val="32"/>
        </w:rPr>
        <w:t xml:space="preserve">, гд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840"/>
        <w:rPr/>
      </w:pPr>
      <w:r>
        <w:rPr>
          <w:sz w:val="32"/>
          <w:szCs w:val="32"/>
          <w:u w:val="single"/>
        </w:rPr>
        <w:t>Пример 4</w:t>
      </w:r>
      <w:r>
        <w:rPr>
          <w:sz w:val="32"/>
          <w:szCs w:val="32"/>
        </w:rPr>
        <w:t xml:space="preserve">. Пусть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 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  <w:szCs w:val="32"/>
        </w:rPr>
        <w:t xml:space="preserve">. Тогда у нас будут узлы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 xml:space="preserve"> и система (20) для узла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  <w:szCs w:val="32"/>
        </w:rPr>
        <w:t> имеет вид:</w:t>
        <w:br/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sz w:val="32"/>
          <w:szCs w:val="32"/>
        </w:rPr>
        <w:t>.</w:t>
        <w:br/>
        <w:t>Для узла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</w:rPr>
        <w:t> получаем</w:t>
        <w:br/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/>
        </m:nary>
        <m:nary>
          <m:naryPr>
            <m:chr m:val="∑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z w:val="32"/>
          <w:szCs w:val="32"/>
        </w:rPr>
        <w:t>.</w:t>
        <w:br/>
        <w:t>Для узла 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> имеем</w:t>
        <w:br/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br/>
        <w:t xml:space="preserve">Из этих уравнений найдем </w:t>
      </w:r>
      <w:r>
        <w:rPr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32"/>
          <w:szCs w:val="32"/>
        </w:rPr>
        <w:t xml:space="preserve"> и тогда для таблично заданной функци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производная приближённо находится как</w:t>
        <w:br/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</m:oMath>
      <w:r>
        <w:rPr>
          <w:sz w:val="32"/>
          <w:szCs w:val="32"/>
        </w:rPr>
        <w:t>.</w:t>
        <w:br/>
        <w:t xml:space="preserve">Отметим, что для равномерной сетки узлов с шагом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32"/>
          <w:szCs w:val="32"/>
        </w:rPr>
        <w:t xml:space="preserve"> остаток будет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. Это будет показано в п. 2. для достаточно гладкой функци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840"/>
        <w:jc w:val="both"/>
        <w:rPr>
          <w:sz w:val="32"/>
          <w:szCs w:val="32"/>
        </w:rPr>
      </w:pPr>
      <w:r>
        <w:rPr>
          <w:sz w:val="32"/>
          <w:szCs w:val="32"/>
        </w:rPr>
        <w:t>2. Существует ещё один способ приближённого вычисления производной любого порядка через безразностную формулу с заданной точностью для достаточно гладкой функции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32"/>
          <w:szCs w:val="32"/>
        </w:rPr>
        <w:t xml:space="preserve">Итак, пусть функци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имеет требуемую гладкость. Надо заменить её производную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-го порядка в узл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32"/>
          <w:szCs w:val="32"/>
        </w:rPr>
        <w:t xml:space="preserve"> на приближение в виде некоторой суммы её значений. Полагаем сетку равномерной с шагом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32"/>
          <w:szCs w:val="32"/>
        </w:rPr>
        <w:t>. Запишем равенство</w:t>
        <w:br/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k</m:t>
            </m:r>
          </m:sup>
        </m:sSup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2"/>
          <w:szCs w:val="32"/>
        </w:rPr>
        <w:t>, (21)</w:t>
        <w:br/>
        <w:t xml:space="preserve">гд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32"/>
          <w:szCs w:val="32"/>
        </w:rPr>
        <w:t xml:space="preserve"> - порядок погрешности аппроксимации, 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- остаточный член формулы (21)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32"/>
          <w:szCs w:val="32"/>
        </w:rPr>
        <w:t xml:space="preserve"> - неизвестные коэффициенты. Подберём не зависящие от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32"/>
          <w:szCs w:val="32"/>
        </w:rPr>
        <w:t xml:space="preserve"> числ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32"/>
          <w:szCs w:val="32"/>
        </w:rPr>
        <w:t xml:space="preserve"> для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…</m:t>
        </m:r>
      </m:oMath>
      <w:r>
        <w:rPr>
          <w:sz w:val="32"/>
          <w:szCs w:val="32"/>
        </w:rPr>
        <w:t xml:space="preserve">, таким образом, чтобы равенство (21) оказалось справедливым. Пределы суммирования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 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 можно взять произвольными, но так, чтобы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szCs w:val="32"/>
        </w:rPr>
        <w:t xml:space="preserve">. Используя формулу Тейлора разложения для   функции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 получим 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(22)</w:t>
        <w:br/>
        <w:t xml:space="preserve">где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32"/>
          <w:szCs w:val="32"/>
        </w:rPr>
        <w:t xml:space="preserve"> - некоторое “среднее” число согласно представлению остатка в форме Лагранжа. Далее, подставим выражение (22) в (21) и приведём подобные члены. Тогда имеем</w:t>
      </w:r>
    </w:p>
    <w:p>
      <w:pPr>
        <w:pStyle w:val="Normal"/>
        <w:jc w:val="both"/>
        <w:rPr/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k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/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nary>
          </m:e>
        </m:nary>
        <m:nary>
          <m:naryPr>
            <m:chr m:val="∑"/>
            <m:subHide m:val="1"/>
            <m:supHide m:val="1"/>
          </m:naryPr>
          <m:sub/>
          <m:sup/>
          <m:e/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32"/>
          <w:szCs w:val="32"/>
        </w:rPr>
        <w:t>. (23)</w:t>
        <w:br/>
        <w:t xml:space="preserve">Приравнивая коэффициенты при одинаковых степенях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sz w:val="32"/>
          <w:szCs w:val="32"/>
        </w:rPr>
        <w:t xml:space="preserve">, гд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k,-k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,</m:t>
        </m:r>
        <m:r>
          <w:rPr>
            <w:rFonts w:ascii="Cambria Math" w:hAnsi="Cambria Math"/>
          </w:rPr>
          <m:t xml:space="preserve">…</m:t>
        </m:r>
        <m:r>
          <m:rPr>
            <m:lit/>
            <m:nor/>
          </m:rPr>
          <w:rPr>
            <w:rFonts w:ascii="Cambria Math" w:hAnsi="Cambria Math"/>
          </w:rPr>
          <m:t xml:space="preserve">,p-1</m:t>
        </m:r>
      </m:oMath>
      <w:r>
        <w:rPr>
          <w:sz w:val="32"/>
          <w:szCs w:val="32"/>
        </w:rPr>
        <w:t xml:space="preserve"> в левой и правой частях равенства (23), получим систему линейных алгебраических уравнений для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32"/>
          <w:szCs w:val="32"/>
        </w:rPr>
        <w:t xml:space="preserve">: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</m:e>
        </m:nary>
        <m:nary>
          <m:naryPr>
            <m:chr m:val="∑"/>
            <m:subHide m:val="1"/>
            <m:supHide m:val="1"/>
          </m:naryPr>
          <m:sub/>
          <m:sup/>
          <m:e/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nary>
        <m:nary>
          <m:naryPr>
            <m:chr m:val="∑"/>
            <m:subHide m:val="1"/>
            <m:supHide m:val="1"/>
          </m:naryPr>
          <m:sub/>
          <m:sup/>
          <m:e/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,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</m:nary>
      </m:oMath>
      <w:r>
        <w:rPr>
          <w:sz w:val="32"/>
          <w:szCs w:val="32"/>
        </w:rPr>
        <w:t xml:space="preserve">     (24)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6:03:00Z</dcterms:created>
  <dc:creator>User</dc:creator>
  <dc:description/>
  <dc:language>en-US</dc:language>
  <cp:lastModifiedBy>User</cp:lastModifiedBy>
  <dcterms:modified xsi:type="dcterms:W3CDTF">2006-01-27T09:48:00Z</dcterms:modified>
  <cp:revision>4</cp:revision>
  <dc:subject/>
  <dc:title/>
</cp:coreProperties>
</file>