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>
          <w:sz w:val="32"/>
          <w:szCs w:val="32"/>
        </w:rPr>
        <w:t xml:space="preserve">, то система (24) имеет единственное решение, так как её определитель является определителем Вандермонда и отличен от нуля. Если ж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, то система (24) имеет бесконечное число решений. Тогда для формулы (21) достаточно взять какой-либо набор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>. В обоих этих случаях, отбрасывая в (21) остаток, получаем в узле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> приближённое значение:</w:t>
        <w:br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k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 xml:space="preserve"> д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Замечание</w:t>
      </w:r>
      <w:r>
        <w:rPr>
          <w:sz w:val="32"/>
          <w:szCs w:val="32"/>
        </w:rPr>
        <w:t xml:space="preserve">. Случай п. 1. соответствует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число всех узлов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 xml:space="preserve"> и коэффициенты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k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 xml:space="preserve"> для каждого узла свои. Тогда из равенств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>
          <w:sz w:val="32"/>
          <w:szCs w:val="32"/>
        </w:rPr>
        <w:t xml:space="preserve"> получаем порядо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-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и, соответственно, в формуле (19) остаток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Пример 5</w:t>
      </w:r>
      <w:r>
        <w:rPr>
          <w:sz w:val="32"/>
          <w:szCs w:val="32"/>
        </w:rPr>
        <w:t>. Получить, опираясь на равенство (21) приближение для первой и второй производно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Случай 1-ой производной. Очевидно, существует одно разностное соотношение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32"/>
          <w:szCs w:val="32"/>
        </w:rPr>
        <w:t xml:space="preserve"> узел, который приближает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с первым порядком п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. Это вытекает из равенств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а также по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>
          <w:sz w:val="32"/>
          <w:szCs w:val="32"/>
        </w:rPr>
        <w:t>, что приводит к единственному решению системы для неизвестных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>: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!</m:t>
        </m:r>
      </m:oMath>
      <w:r>
        <w:rPr>
          <w:sz w:val="32"/>
          <w:szCs w:val="32"/>
        </w:rPr>
        <w:br/>
        <w:t xml:space="preserve">Решая её, находи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. Тогда производна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br/>
        <w:t xml:space="preserve">для всякого уз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 xml:space="preserve"> и чтоб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 тоже было узлом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>Среди выражений 2-го порядка точности вида</w:t>
        <w:br/>
      </w:r>
      <w:r>
        <w:rPr>
          <w:sz w:val="32"/>
          <w:szCs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h</m:t>
        </m:r>
      </m:oMath>
      <w:r>
        <w:rPr>
          <w:sz w:val="32"/>
          <w:szCs w:val="32"/>
        </w:rPr>
        <w:t xml:space="preserve"> - тоже узлы сетки, существует не одно с 1-ым порядком точности. Действительно, так как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то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получа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sz w:val="32"/>
          <w:szCs w:val="32"/>
        </w:rPr>
        <w:t xml:space="preserve">. Отсюда, по сказанному выше, имеем бесконечный набор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 xml:space="preserve">. Если же хотим получить 2-ой порядок, то полага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и тогда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>
          <w:sz w:val="32"/>
          <w:szCs w:val="32"/>
        </w:rPr>
        <w:t xml:space="preserve">. Но это приводит к единственност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 xml:space="preserve">. Для последнего случая получаем систем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!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br/>
        <w:t xml:space="preserve">Из неё находи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32"/>
          <w:szCs w:val="32"/>
        </w:rPr>
        <w:t>. Тогда выражение для производной 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 будет: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  <w:br/>
        <w:t xml:space="preserve">Отбрасывая остато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получаем с точностью д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приближённую формулу: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Случай 2-ой производной. Для приближени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с порядком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 полагае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 xml:space="preserve">. Возьмём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. Тогд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</m:oMath>
      <w:r>
        <w:rPr>
          <w:sz w:val="32"/>
          <w:szCs w:val="32"/>
        </w:rPr>
        <w:t> и числа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 xml:space="preserve"> для получени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будут единственными. Для их нахождения решаем систему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/>
        </m:nary>
        <m:nary>
          <m:naryPr>
            <m:chr m:val="∑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/>
        </m:nary>
        <m:nary>
          <m:naryPr>
            <m:chr m:val="∑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/>
        </m:nary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,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/>
            </m:nary>
            <m:nary>
              <m:naryPr>
                <m:chr m:val="∑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32"/>
          <w:szCs w:val="32"/>
        </w:rPr>
        <w:t>.</w:t>
        <w:br/>
        <w:t>Из неё получаем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. Отсюда</w:t>
        <w:br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2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 Отбрасывая остаток, имеем с точностью до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 приближение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2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 узл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 xml:space="preserve">. Здесь необходимо также, чтобы чис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h,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, 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h</m:t>
        </m:r>
      </m:oMath>
      <w:r>
        <w:rPr>
          <w:sz w:val="32"/>
          <w:szCs w:val="32"/>
        </w:rPr>
        <w:t xml:space="preserve"> были узлами сетки таблицы значений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center"/>
        <w:rPr>
          <w:sz w:val="32"/>
          <w:szCs w:val="32"/>
        </w:rPr>
      </w:pPr>
      <w:r>
        <w:rPr>
          <w:sz w:val="32"/>
          <w:szCs w:val="32"/>
        </w:rPr>
        <w:t>§3. Сплайны в численном дифференцировании функци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При численном дифференцировании можно использовать и приближение функции сплайном. Как известно, для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заданной в узлах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сплайн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на каждом из отрезков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есть многочлен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2"/>
          <w:szCs w:val="32"/>
        </w:rPr>
        <w:t>-ой степени: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32"/>
          <w:szCs w:val="32"/>
        </w:rPr>
        <w:br/>
        <w:t xml:space="preserve">и в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 xml:space="preserve"> его производные удовлетворяют условиям непрерывности: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ba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32"/>
          <w:szCs w:val="32"/>
        </w:rPr>
        <w:t>.</w:t>
        <w:br/>
        <w:t xml:space="preserve">Кроме того, могут быть ещё и дополнительные условия, например, граничные для производных от сплайна. Всё это необходимо для однозначного нахождения неизвестных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</m:oMath>
      <w:r>
        <w:rPr>
          <w:sz w:val="32"/>
          <w:szCs w:val="32"/>
        </w:rPr>
        <w:t xml:space="preserve">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bar>
      </m:oMath>
      <w:r>
        <w:rPr>
          <w:sz w:val="32"/>
          <w:szCs w:val="32"/>
        </w:rPr>
        <w:t xml:space="preserve">. Построив сплайн, приближённо полагают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для аргумент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Аналогично можно найти приближённо и 2-ую и далее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Для кубического сплайна с шагом сетк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 при наличии у функции 4-х непрерывных производных справедливы оценки:</w:t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  <w:szCs w:val="32"/>
        </w:rPr>
        <w:t>;</w:t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2"/>
          <w:szCs w:val="32"/>
        </w:rPr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</w:t>
        <w:br/>
        <w:t xml:space="preserve">где норма берётся в пространств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, а постоянна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2"/>
          <w:szCs w:val="32"/>
        </w:rPr>
        <w:t xml:space="preserve"> удовлетворяет неравенству: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2"/>
          <w:szCs w:val="32"/>
        </w:rPr>
        <w:t xml:space="preserve">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- отрезке задания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Пример 6.</w:t>
      </w:r>
      <w:r>
        <w:rPr>
          <w:sz w:val="32"/>
          <w:szCs w:val="32"/>
        </w:rPr>
        <w:t> Дана таблица функции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  <w:br/>
      </w:r>
    </w:p>
    <w:tbl>
      <w:tblPr>
        <w:tblW w:w="4788" w:type="dxa"/>
        <w:jc w:val="left"/>
        <w:tblInd w:w="2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200"/>
        <w:gridCol w:w="1200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x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y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3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Требуется построить сплайн 2-го порядка и приближённо найти производную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>. Запишем сплайн 2-го порядка в виде: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</m:eqArr>
      </m:oMath>
      <w:r>
        <w:rPr>
          <w:sz w:val="32"/>
          <w:szCs w:val="32"/>
        </w:rPr>
        <w:br/>
        <w:t xml:space="preserve">Для его построения необходимо найти 6 неизвестных: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. Очевидно с учётом равенства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- узлы, получа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sz w:val="32"/>
          <w:szCs w:val="32"/>
        </w:rPr>
        <w:t>. Для нахождения же 4-х остальных неизвестных выведем 4-е линейных алгебраических уравнения. Первое получаем из равенства производной сплайна в точке “стыка”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br/>
        <w:t xml:space="preserve">Отсюда имеем уравнение: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. Далее, с учётом равенств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 узлах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, выводим уравнения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sz w:val="32"/>
          <w:szCs w:val="32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  <w:r>
        <w:rPr>
          <w:sz w:val="32"/>
          <w:szCs w:val="32"/>
        </w:rPr>
        <w:t xml:space="preserve">. Последнее уравнение можно, например, получить, задавая на концах граничное условие: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32"/>
          <w:szCs w:val="32"/>
        </w:rPr>
        <w:t xml:space="preserve">. Пусть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. Тогда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. Окончательно получаем: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sz w:val="32"/>
          <w:szCs w:val="32"/>
        </w:rPr>
        <w:t xml:space="preserve">, и уравнени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. Производя вычисления, находим: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32"/>
          <w:szCs w:val="32"/>
        </w:rPr>
        <w:t>. В итоге имеем сплайн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</m:eqArr>
      </m:oMath>
      <w:r>
        <w:rPr>
          <w:sz w:val="32"/>
          <w:szCs w:val="32"/>
        </w:rPr>
        <w:br/>
        <w:t>Для приближённого нахождения 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 полагаем</w:t>
        <w:br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Замечание. Отметим, например, что для приближённого нахождени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надо было бы аналогично использовать сплайновый многочлен для участк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center"/>
        <w:rPr>
          <w:sz w:val="32"/>
          <w:szCs w:val="32"/>
        </w:rPr>
      </w:pPr>
      <w:r>
        <w:rPr>
          <w:sz w:val="32"/>
          <w:szCs w:val="32"/>
        </w:rPr>
        <w:t>ЧИСЛЕННОЕ ИНТЕГРИРОВАНИЕ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К численному интегрированию приходится обращаться, когда требуется вычислить определённый интеграл от функций, заданных таблично, или непосредственное нахождение первообразной затруднительно. Последнее, например, возникает при сложном аналитическом задании подинтегральной функции, а также, если интеграл не берётся в элементарных функциях. В этом случае можно, в частности, искомую функцию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интерполировать и за определённый интеграл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взять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. Здесь функц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интерполирующая функция, 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остаток интерполяции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Очевидно, погрешность такого приближённого интегрирования будет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и, 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. Возможны и другие способы численного интегрирования, основанные на точности квадратурных формул для полиномов как можно большей степен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В дальнейшем, не оговаривая это особо, будем везде предполагать интегрируемость искомой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§1. ФОРМУЛА ЧИСЛЕННОГО ИНТЕГРИРОВАНИЯ С ПРИМЕНЕНИЕМ ИНТЕРПОЛЯЦИОННОГО МНОГОЧЛЕН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>Здесь будем рассматривать формулы численного интегрирования для таблично заданной функции или, в случае её аналитического задания, табулирование этой функции. Тогда, как известно, приближённое равенство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≃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 xml:space="preserve"> (1)</w:t>
        <w:br/>
        <w:t xml:space="preserve">называется квадратурной формулой, определяемой узлам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 квадратурными коэффициентам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>. Выражение в правой части (1) называют квадратурной суммой, а разность 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  <w:szCs w:val="32"/>
        </w:rPr>
        <w:t xml:space="preserve"> (2)</w:t>
        <w:br/>
        <w:t xml:space="preserve">остаточным членом или остатком этой квадратурной формулы. Остаток, в иных случаях его называют ещё и погрешностью квадратурной формулы, зависит как от расположения узлов, так и от выбор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 Общая квадратурная формул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система Чебышева линейно независимых функций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По ней строим интерполяционный многочлен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 xml:space="preserve"> (3)</w:t>
        <w:br/>
        <w:t xml:space="preserve">совпадающий с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 узлах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. Отметим, что концы отрезк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могут и не входить в число узлов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>Введём остаток для интерполяционного многочлена: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(4)</w:t>
        <w:br/>
        <w:t xml:space="preserve">Как известно из теории интерполирования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где функции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5)</w:t>
        <w:br/>
        <w:t xml:space="preserve">и являются, с учётом представления (3), линейной комбинацией функций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Пусть существуют величин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. Тогда имеем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32"/>
          <w:szCs w:val="32"/>
        </w:rPr>
        <w:t>, (6)</w:t>
        <w:br/>
        <w:t>где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. Полагая приближённо</w:t>
        <w:br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(7)</w:t>
        <w:br/>
      </w:r>
      <w:r>
        <w:rPr>
          <w:sz w:val="32"/>
          <w:szCs w:val="32"/>
        </w:rPr>
        <w:t>получаем квадратурную формулу. Очевидно, её остаток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(8)</w:t>
        <w:br/>
        <w:t xml:space="preserve">и зависит от величины погрешности интерполяционного многочлена. На практике в качестве функци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чаще всего используют следующие системы Чебышева:</w:t>
        <w:br/>
        <w:t>А.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;</w:t>
        <w:br/>
        <w:t>Б.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>;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- некоторая числовая последовательность попарно различных действительных чисел;</w:t>
        <w:br/>
        <w:t xml:space="preserve">В.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>,</w:t>
      </w:r>
      <w:r>
        <w:rPr>
          <w:sz w:val="32"/>
          <w:szCs w:val="32"/>
        </w:rPr>
        <w:t>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32"/>
          <w:szCs w:val="32"/>
        </w:rPr>
        <w:t>.</w:t>
        <w:br/>
        <w:t xml:space="preserve">В первом случае интерполирование называется алгебраическим, во втором - экспоненциальным, в третьем – тригонометрическим. Последнее применяется для приближен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32"/>
          <w:szCs w:val="32"/>
        </w:rPr>
        <w:t xml:space="preserve"> периодических функций. С учётом вида функций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получаем соответствующие им квадратурные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Квадратурная формула на основе многочлена Лагранж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Многочлен Лагранж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строится для базисной систем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, и функци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 этом случае легко вычисляются. Поэтому нетрудно получить квадратурную формулу в явном виде. Действительно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, где функции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>. (9)</w:t>
        <w:br/>
        <w:t>Тогда квадратурные коэффициенты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32"/>
          <w:szCs w:val="32"/>
        </w:rPr>
        <w:t>, (10)</w:t>
        <w:br/>
        <w:t xml:space="preserve">Здесь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- узлы интерполяции. Очевидно, погрешность квадратурной формулы будет равна величин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остаток для формулы Лагранжа. Например, 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будет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раз непрерывно дифференцируема на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, то остаток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 где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br/>
        <w:t>и соответственно погрешность</w:t>
        <w:br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>. (11)</w:t>
        <w:br/>
        <w:t>Тогда имеем равенство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(12)</w:t>
        <w:br/>
        <w:t xml:space="preserve">где коэффициент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вычисляются по формуле (10), а погрешность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по (11). Оценим остаток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 случае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>, где число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32"/>
          <w:szCs w:val="32"/>
        </w:rPr>
        <w:t> на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Тогда, очевидно, из (11)</w:t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>. (13)</w:t>
        <w:br/>
        <w:t>Отметим, что оценкой (13) можно пользоваться для получения априорной погрешности квадратурной формулы</w:t>
        <w:br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  <w:szCs w:val="32"/>
        </w:rPr>
        <w:t>. (14)</w:t>
        <w:br/>
        <w:t xml:space="preserve">Если пределы интегрирован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 являются узлами интерполяции, то квадратурная формула (14) называется формулой “замкнутого типа”, а если этого нет, то “открытого типа”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Замечание.</w:t>
      </w:r>
      <w:r>
        <w:rPr>
          <w:sz w:val="32"/>
          <w:szCs w:val="32"/>
        </w:rPr>
        <w:t xml:space="preserve"> Очевидно, квадратурная формула (14) точна, 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так как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и поэтом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. Также она будет точна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любой многочлен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-ой степени, ибо в этом случа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Легко проверить, что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и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являющейся многочленом степени меньш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-ой. Основываясь на этом принципе, можно получить квадратурные коэффициент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другим способом. Действительно, поскольку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 то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2"/>
          <w:szCs w:val="32"/>
        </w:rPr>
        <w:t>;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2"/>
          <w:szCs w:val="32"/>
        </w:rPr>
        <w:t>;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>;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</m:oMath>
      <w:r>
        <w:rPr>
          <w:sz w:val="32"/>
          <w:szCs w:val="32"/>
        </w:rPr>
        <w:t>, (15)</w:t>
        <w:br/>
        <w:t xml:space="preserve">а числ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32"/>
          <w:szCs w:val="32"/>
        </w:rPr>
        <w:t xml:space="preserve">. Тогда из (15) – системы линейных алгебраических уравнений находи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для всех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. Очевидно, определитель системы (15) равен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 xml:space="preserve"> и является определителем Вандермонда, который отличен от нуля. Отсюда имеем единственное решени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системы (15).</w:t>
      </w:r>
    </w:p>
    <w:p>
      <w:pPr>
        <w:pStyle w:val="Normal"/>
        <w:spacing w:lineRule="auto" w:line="360"/>
        <w:ind w:firstLine="8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 Формулы Ньютона-Котеса.</w:t>
      </w:r>
    </w:p>
    <w:p>
      <w:pPr>
        <w:pStyle w:val="Normal"/>
        <w:rPr/>
      </w:pPr>
      <w:r>
        <w:rPr>
          <w:sz w:val="32"/>
          <w:szCs w:val="32"/>
        </w:rPr>
        <w:t xml:space="preserve">Это формулы с равноотстоящими узлами и шаг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2"/>
          <w:szCs w:val="32"/>
        </w:rPr>
        <w:t xml:space="preserve">, а узл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. Тем самым осуществляется деление отрезк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равных частей. Обозначи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32"/>
          <w:szCs w:val="32"/>
        </w:rPr>
        <w:t>. Далее, используя для квадратурной формулы (14) многочлен Лагранжа с равноотстоящими узлами, получаем из (10) величины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49:00Z</dcterms:created>
  <dc:creator>User</dc:creator>
  <dc:description/>
  <dc:language>en-US</dc:language>
  <cp:lastModifiedBy>User</cp:lastModifiedBy>
  <dcterms:modified xsi:type="dcterms:W3CDTF">2006-01-27T10:12:00Z</dcterms:modified>
  <cp:revision>4</cp:revision>
  <dc:subject/>
  <dc:title/>
</cp:coreProperties>
</file>