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верные цифры после запятой означают, что погрешнос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32"/>
          <w:szCs w:val="32"/>
        </w:rPr>
        <w:t xml:space="preserve">, то для получения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32"/>
          <w:szCs w:val="32"/>
        </w:rPr>
        <w:t xml:space="preserve"> достаточно взя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  <w:szCs w:val="32"/>
        </w:rPr>
        <w:t xml:space="preserve">. Чтобы не потерять точность, подсчитае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  <w:szCs w:val="32"/>
        </w:rPr>
        <w:t xml:space="preserve">, с 4 верными цифрами после запятой. Тогда величины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1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95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9</m:t>
        </m:r>
      </m:oMath>
      <w:r>
        <w:rPr>
          <w:sz w:val="32"/>
          <w:szCs w:val="32"/>
        </w:rPr>
        <w:t xml:space="preserve">. Отсюд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32"/>
          <w:szCs w:val="32"/>
        </w:rPr>
        <w:t xml:space="preserve"> - значение формулы Симпсона равн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</m:oMath>
      <w:r>
        <w:rPr>
          <w:sz w:val="32"/>
          <w:szCs w:val="32"/>
        </w:rPr>
        <w:t xml:space="preserve">. Следовательно, приближённ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</m:oMath>
      <w:r>
        <w:rPr>
          <w:sz w:val="32"/>
          <w:szCs w:val="32"/>
        </w:rPr>
        <w:t xml:space="preserve"> и имеет заведомо 2 верные цифры после запятой. Отметим, что точное значение </w:t>
      </w:r>
      <w:r>
        <w:rPr>
          <w:sz w:val="32"/>
          <w:szCs w:val="32"/>
        </w:rPr>
        <w:drawing>
          <wp:inline distT="0" distB="0" distL="0" distR="0">
            <wp:extent cx="73215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Пример 7</w:t>
      </w:r>
      <w:r>
        <w:rPr>
          <w:sz w:val="32"/>
          <w:szCs w:val="32"/>
        </w:rPr>
        <w:t xml:space="preserve">. Вычислить интеграл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по формуле Симпсона с 4 верными знаками после запятой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 Легко показать, что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32"/>
          <w:szCs w:val="32"/>
        </w:rPr>
        <w:t xml:space="preserve">. Поэтому модуль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32"/>
          <w:szCs w:val="32"/>
        </w:rPr>
        <w:t xml:space="preserve"> по (36). Чтобы получить заданную точность подсчета интеграла с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5</m:t>
        </m:r>
      </m:oMath>
      <w:r>
        <w:rPr>
          <w:sz w:val="32"/>
          <w:szCs w:val="32"/>
        </w:rPr>
        <w:t xml:space="preserve">, то есть 4 верные цифры, достаточно взя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2"/>
          <w:szCs w:val="32"/>
        </w:rPr>
        <w:t xml:space="preserve">. Тогда заведомо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07</m:t>
        </m:r>
      </m:oMath>
      <w:r>
        <w:rPr>
          <w:sz w:val="32"/>
          <w:szCs w:val="32"/>
        </w:rPr>
        <w:t xml:space="preserve">. Для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составляем таблицу значений с шаго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32"/>
          <w:szCs w:val="32"/>
        </w:rPr>
        <w:t xml:space="preserve"> и пр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bar>
      </m:oMath>
      <w:r>
        <w:rPr>
          <w:sz w:val="32"/>
          <w:szCs w:val="32"/>
        </w:rPr>
        <w:t xml:space="preserve">, вычисляе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с 5 верными цифрами после запятой. Это даст требуемую точность. Вычисляя, имеем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788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027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9</m:t>
        </m:r>
      </m:oMath>
      <w:r>
        <w:rPr>
          <w:sz w:val="32"/>
          <w:szCs w:val="32"/>
        </w:rPr>
        <w:t xml:space="preserve">. Отсюда получае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32"/>
          <w:szCs w:val="32"/>
        </w:rPr>
        <w:t xml:space="preserve"> - значение формулы, равное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74682</m:t>
        </m:r>
      </m:oMath>
      <w:r>
        <w:rPr>
          <w:sz w:val="32"/>
          <w:szCs w:val="32"/>
        </w:rPr>
        <w:t xml:space="preserve">. Следовательно, приближенн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32"/>
          <w:szCs w:val="32"/>
        </w:rPr>
        <w:t xml:space="preserve"> равно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74682</m:t>
        </m:r>
      </m:oMath>
      <w:r>
        <w:rPr>
          <w:sz w:val="32"/>
          <w:szCs w:val="32"/>
        </w:rPr>
        <w:t xml:space="preserve"> и будет здесь 4 верные цифры.</w:t>
      </w:r>
    </w:p>
    <w:p>
      <w:pPr>
        <w:pStyle w:val="Normal"/>
        <w:spacing w:lineRule="auto" w:line="360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>§2. КВАДРАТУРНАЯ ФОРМУЛА ГАУСС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</w:rPr>
        <w:t xml:space="preserve">Рассмотренные выше формулы численного интегрирования типа Ньютона-Котеса и другие полученные из них имеют простой вид, удобны для практики. Чтобы повысить точность результата, отрезок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разбивался на достаточно большое число частей. Но возможны и другие способы улучшения точности квадратурной формулы за счёт повышения степени многочлена, для которого эта формула точна. В квадратурных формулах Гаусс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подбирают так, чтобы приближённое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(46)</w:t>
        <w:br/>
        <w:t xml:space="preserve">равенство было точным для всех многочленов наиболее большой степени. Здесь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- квадратурные коэффициенты, 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- узлы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. Тогда квадратурная формула Гаусса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≃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>, где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>, (47)</w:t>
        <w:br/>
        <w:t>а узлы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> - корни многочлена Лежандра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32"/>
          <w:szCs w:val="32"/>
        </w:rPr>
        <w:t xml:space="preserve"> (48)</w:t>
        <w:br/>
        <w:t xml:space="preserve">Приведём для разных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Таблицу 1</w:t>
      </w:r>
      <w:r>
        <w:rPr>
          <w:sz w:val="32"/>
          <w:szCs w:val="32"/>
        </w:rPr>
        <w:t xml:space="preserve"> значений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>: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>;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73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;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46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9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9</m:t>
        </m:r>
      </m:oMath>
      <w:r>
        <w:rPr>
          <w:sz w:val="32"/>
          <w:szCs w:val="32"/>
        </w:rPr>
        <w:t>;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40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11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78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21</m:t>
        </m:r>
      </m:oMath>
      <w:r>
        <w:rPr>
          <w:sz w:val="32"/>
          <w:szCs w:val="32"/>
        </w:rPr>
        <w:t>;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85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62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89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86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69</m:t>
        </m:r>
      </m:oMath>
      <w:r>
        <w:rPr>
          <w:sz w:val="32"/>
          <w:szCs w:val="32"/>
        </w:rPr>
        <w:t>;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86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25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12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13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8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79</m:t>
        </m:r>
      </m:oMath>
      <w:r>
        <w:rPr>
          <w:sz w:val="32"/>
          <w:szCs w:val="32"/>
        </w:rPr>
        <w:t>;</w:t>
        <w:br/>
        <w:t xml:space="preserve">Для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непрерывной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погрешность формулы Гаусса будет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(49)</w:t>
        <w:br/>
        <w:t xml:space="preserve">При вычислении же интеграла с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и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нужна заме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> в 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2"/>
          <w:szCs w:val="32"/>
        </w:rPr>
        <w:t>, где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 (50)</w:t>
        <w:br/>
        <w:t>В это случае имеем равенство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>, (51)</w:t>
        <w:br/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- узлы формулы Гаусса для отрезк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- соответствующие им коэффициенты. Тогда остаток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по (49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Пример 1</w:t>
      </w:r>
      <w:r>
        <w:rPr>
          <w:sz w:val="32"/>
          <w:szCs w:val="32"/>
        </w:rPr>
        <w:t xml:space="preserve">. По формуле Гаусса пр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 xml:space="preserve"> вычислить определённый интеграл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2"/>
          <w:szCs w:val="32"/>
        </w:rPr>
        <w:t>. Оценить погрешность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 Положим в (51)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и функцию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 xml:space="preserve">, а коэффициенты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и узлы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из Таблицы 1. При этом сделаем замену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 Тогда имеем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39816</m:t>
        </m:r>
      </m:oMath>
      <w:r>
        <w:rPr>
          <w:sz w:val="32"/>
          <w:szCs w:val="32"/>
        </w:rPr>
        <w:t>. (52)</w:t>
        <w:br/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</w:rPr>
        <w:t xml:space="preserve">Нетрудно проверить, что модуль 10-й производной оценивается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!</m:t>
        </m:r>
      </m:oMath>
      <w:r>
        <w:rPr>
          <w:sz w:val="32"/>
          <w:szCs w:val="32"/>
        </w:rPr>
        <w:t xml:space="preserve">. Тогда с учетом связ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02</m:t>
        </m:r>
      </m:oMath>
      <w:r>
        <w:rPr>
          <w:sz w:val="32"/>
          <w:szCs w:val="32"/>
        </w:rPr>
        <w:t>.</w:t>
        <w:br/>
        <w:t xml:space="preserve">Отметим, что точное значени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398163</m:t>
        </m:r>
        <m:r>
          <w:rPr>
            <w:rFonts w:ascii="Cambria Math" w:hAnsi="Cambria Math"/>
          </w:rPr>
          <m:t xml:space="preserve">…</m:t>
        </m:r>
      </m:oMath>
      <w:r>
        <w:rPr>
          <w:sz w:val="32"/>
          <w:szCs w:val="32"/>
        </w:rPr>
        <w:t xml:space="preserve">. При непосредственном подсчете величины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sz w:val="32"/>
          <w:szCs w:val="32"/>
        </w:rPr>
        <w:t xml:space="preserve"> имеем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32"/>
          <w:szCs w:val="32"/>
        </w:rPr>
        <w:t>. Таким образом, априорная оценка погрешности оказалась хороше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Замечание</w:t>
      </w:r>
      <w:r>
        <w:rPr>
          <w:sz w:val="32"/>
          <w:szCs w:val="32"/>
        </w:rPr>
        <w:t xml:space="preserve">. Подобный способ оценки погрешности на практике используют редко по связи с оценками для высших производных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Для контроля точности производят пересчет по другим каким либо формулам и сравнивают результаты. В частности, используют и двойной пересчет по формулам Гаусса, но для разных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. Например, пр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. Наличие одинаковых цифр будет свидетельствовать о точности результата и количестве верных цифр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Пример 2</w:t>
      </w:r>
      <w:r>
        <w:rPr>
          <w:sz w:val="32"/>
          <w:szCs w:val="32"/>
        </w:rPr>
        <w:t xml:space="preserve">. Используя двойной пересчет по формуле Гаусса, найти приближённое значение интегра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,6</m:t>
            </m:r>
          </m:sub>
          <m:sup>
            <m:r>
              <w:rPr>
                <w:rFonts w:ascii="Cambria Math" w:hAnsi="Cambria Math"/>
              </w:rPr>
              <m:t xml:space="preserve">2,7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 Возьмем значен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 xml:space="preserve">. Далее сделаем подсчёт по формуле (51). Здес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</m:oMath>
      <w:r>
        <w:rPr>
          <w:sz w:val="32"/>
          <w:szCs w:val="32"/>
        </w:rPr>
        <w:t xml:space="preserve">, а функц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32"/>
          <w:szCs w:val="32"/>
        </w:rPr>
        <w:t xml:space="preserve">. Осуществляя переход к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, сделаем замен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- узлы для формулы Гаусса пр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32"/>
          <w:szCs w:val="32"/>
        </w:rPr>
        <w:t xml:space="preserve">. Наход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имеем из формулы (51) откидывая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её значени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38</m:t>
        </m:r>
      </m:oMath>
      <w:r>
        <w:rPr>
          <w:sz w:val="32"/>
          <w:szCs w:val="32"/>
        </w:rPr>
        <w:t xml:space="preserve">. Аналогично проделывая дл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 xml:space="preserve">, получаем приближённое значени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38</m:t>
        </m:r>
      </m:oMath>
      <w:r>
        <w:rPr>
          <w:sz w:val="32"/>
          <w:szCs w:val="32"/>
        </w:rPr>
        <w:t xml:space="preserve">. Совпадение результатов свидетельствует о правильности вычислений. Тогда можно считать, чт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38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§3. ПРИБЛИЖЕННОЕ ВЫЧИСЛЕНИЕ НЕСОБСТВЕННЫХ ИНТЕГРАЛОВ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</w:rPr>
        <w:t xml:space="preserve">Здесь рассматриваются несобственные интегралы вида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>. Отметим, что они переходят из одного вида в другой при соответствующей замене переменной. Но возьмём их отдельно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Случай 1</w:t>
      </w:r>
      <w:r>
        <w:rPr>
          <w:sz w:val="32"/>
          <w:szCs w:val="32"/>
        </w:rPr>
        <w:t xml:space="preserve">. Пусть имеем сходящийся несобственный интеграл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с особенной точкой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 xml:space="preserve"> и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. Укажем </w:t>
      </w:r>
      <w:r>
        <w:rPr>
          <w:sz w:val="32"/>
          <w:szCs w:val="32"/>
          <w:u w:val="single"/>
        </w:rPr>
        <w:t>метод выделения особенности</w:t>
      </w:r>
      <w:r>
        <w:rPr>
          <w:sz w:val="32"/>
          <w:szCs w:val="32"/>
        </w:rPr>
        <w:t xml:space="preserve">, предложенный Канторовичем Л.В. В этом методе из подинтегральной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выделяют как слагаемое некоторую функцию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с той особенностью, что 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но легко интегрируемую. Требуется ещё, чтобы разнос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была достаточно гладкой функцией. Далее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вычисляется по какой-либо квадратурной формуле, а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вычисляется точным методом интегрального исчисления. Поскольку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то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. Основываясь на последнем равенстве, получаем приближённое значение несобственного интеграла. Укажем теперь правило построения такой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применяемое для достаточно широкого класса несобственных интегралов. Пусть у подинтегральной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особая точка есть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>, сама же функция имеет вид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. (53)</w:t>
        <w:br/>
        <w:t>где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 раскладывается в степенной ряд: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sz w:val="32"/>
          <w:szCs w:val="32"/>
        </w:rPr>
        <w:t>. (54)</w:t>
        <w:br/>
        <w:t>Тогда полагаем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(55)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  <w:br/>
        <w:t xml:space="preserve">Очевидно, функц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интегрируется непосредственно, 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имеет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непрерывных производных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. Для подсчета интеграла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можно применять любые квадратурные формул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Пример 1</w:t>
      </w:r>
      <w:r>
        <w:rPr>
          <w:sz w:val="32"/>
          <w:szCs w:val="32"/>
        </w:rPr>
        <w:t>. Вычислить приближенно интеграл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 Здесь особая точк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. Нетрудно показать, что интеграл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32"/>
          <w:szCs w:val="32"/>
        </w:rPr>
        <w:t xml:space="preserve"> сходящийся. Раскладывая функцию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32"/>
          <w:szCs w:val="32"/>
        </w:rPr>
        <w:t xml:space="preserve"> по степеня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2"/>
          <w:szCs w:val="32"/>
        </w:rPr>
        <w:t xml:space="preserve">, остановимся на члене, содержащем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32"/>
          <w:szCs w:val="32"/>
        </w:rPr>
        <w:t>, и положим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sz w:val="32"/>
          <w:szCs w:val="32"/>
        </w:rPr>
        <w:t>.</w:t>
        <w:br/>
        <w:t>Тогда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>.</w:t>
        <w:br/>
        <w:t xml:space="preserve">Интеграл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вычисляется непосредственно и его значени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9158</m:t>
        </m:r>
        <m:r>
          <w:rPr>
            <w:rFonts w:ascii="Cambria Math" w:hAnsi="Cambria Math"/>
          </w:rPr>
          <m:t xml:space="preserve">…</m:t>
        </m:r>
      </m:oMath>
      <w:r>
        <w:rPr>
          <w:sz w:val="32"/>
          <w:szCs w:val="32"/>
        </w:rPr>
        <w:t xml:space="preserve">. Интеграл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 можно вычислить, например, по формуле Симпсона. Полага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2"/>
          <w:szCs w:val="32"/>
        </w:rPr>
        <w:t xml:space="preserve">, имее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63</m:t>
        </m:r>
      </m:oMath>
      <w:r>
        <w:rPr>
          <w:sz w:val="32"/>
          <w:szCs w:val="32"/>
        </w:rPr>
        <w:t xml:space="preserve">, и суммируя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, получае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080</m:t>
        </m:r>
      </m:oMath>
      <w:r>
        <w:rPr>
          <w:sz w:val="32"/>
          <w:szCs w:val="32"/>
        </w:rPr>
        <w:t xml:space="preserve">. Точное же значение интегра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07963</m:t>
        </m:r>
        <m:r>
          <w:rPr>
            <w:rFonts w:ascii="Cambria Math" w:hAnsi="Cambria Math"/>
          </w:rPr>
          <m:t xml:space="preserve">…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Замечание</w:t>
      </w:r>
      <w:r>
        <w:rPr>
          <w:sz w:val="32"/>
          <w:szCs w:val="32"/>
        </w:rPr>
        <w:t xml:space="preserve">. В некоторых случаях вычисления несобственных интегралов можно использовать квадратурные формулы с весом. Например, квадратурные формулы типа Гаусса. Для этого подинтегральную функцию представляют в виде произведения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Приче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имеет достаточное число производных, 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рассматривают как весовую функц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Внутренняя особая точка</w:t>
      </w:r>
      <w:r>
        <w:rPr>
          <w:sz w:val="32"/>
          <w:szCs w:val="32"/>
        </w:rPr>
        <w:t xml:space="preserve">. Если особая точк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, то используем простой приём, основанный на определении несобственного интеграла. Для этого интеграл представляют в виде: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, </w:t>
        <w:br/>
        <w:t xml:space="preserve">приче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 выбирают столь малыми, чтобы в пределах заданной точности интеграл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не влиял бы на результат. Интегралы же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уже не имеют особенностей и их вычисляют по каким-либо квадратурным формулам. Пусть, например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, а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 xml:space="preserve">. Тогда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 пр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 близких к нулю. Отсюда получаем, что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Пример 2</w:t>
      </w:r>
      <w:r>
        <w:rPr>
          <w:sz w:val="32"/>
          <w:szCs w:val="32"/>
        </w:rPr>
        <w:t xml:space="preserve">. Найт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 такие, чтобы при вычислении интегра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модуль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32"/>
          <w:szCs w:val="32"/>
        </w:rPr>
        <w:t xml:space="preserve"> - требуемая точность расчет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 Очевидно, у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32"/>
          <w:szCs w:val="32"/>
        </w:rPr>
        <w:t xml:space="preserve"> имеется особая внутренняя точк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. Следуя изложенному выше, берё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32"/>
          <w:szCs w:val="32"/>
        </w:rPr>
        <w:t xml:space="preserve">. Модуль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szCs w:val="32"/>
        </w:rPr>
        <w:t xml:space="preserve">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 Так как интеграл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32"/>
          <w:szCs w:val="32"/>
        </w:rPr>
        <w:t> сходится, то для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32"/>
          <w:szCs w:val="32"/>
        </w:rPr>
        <w:t> имеем оценку:</w:t>
        <w:br/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>. (56)</w:t>
        <w:br/>
        <w:t xml:space="preserve">Возьмём, например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. Тогда из (56) будет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32"/>
          <w:szCs w:val="32"/>
        </w:rPr>
        <w:t xml:space="preserve">. Если взять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32"/>
          <w:szCs w:val="32"/>
        </w:rPr>
        <w:t xml:space="preserve">, то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32"/>
          <w:szCs w:val="32"/>
        </w:rPr>
        <w:t xml:space="preserve">. Итак приближенно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,5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 с точностью д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Случай 2</w:t>
      </w:r>
      <w:r>
        <w:rPr>
          <w:sz w:val="32"/>
          <w:szCs w:val="32"/>
        </w:rPr>
        <w:t xml:space="preserve">. Если вычисляется сходящийся несобственный интеграл 1-го рода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, то для его приближенного вычисления используем равенство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. Причем числ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берут настолько большим, чтобы в пределах заданной точности интеграл 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не влиял бы на результат. Далее последний интеграл вычисляют по какой-либо квадратурной формуле с нужной точность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Пример 3</w:t>
      </w:r>
      <w:r>
        <w:rPr>
          <w:sz w:val="32"/>
          <w:szCs w:val="32"/>
        </w:rPr>
        <w:t xml:space="preserve">. Вычисли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с точностью д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 Очевидно неравенств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. Тогда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 xml:space="preserve"> и отсюда верна оценка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(57)</w:t>
        <w:br/>
        <w:t xml:space="preserve">Нетрудно установить, чт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5</m:t>
        </m:r>
      </m:oMath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. Поэтому достаточно взя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szCs w:val="32"/>
        </w:rPr>
        <w:t xml:space="preserve">. Далее, вычисляя интеграл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по формуле Симпсона с точностью до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00005</m:t>
        </m:r>
      </m:oMath>
      <w:r>
        <w:rPr>
          <w:sz w:val="32"/>
          <w:szCs w:val="32"/>
        </w:rPr>
        <w:t xml:space="preserve">, находим его приближени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621</m:t>
        </m:r>
      </m:oMath>
      <w:r>
        <w:rPr>
          <w:sz w:val="32"/>
          <w:szCs w:val="32"/>
        </w:rPr>
        <w:t xml:space="preserve">. Полагаем тепер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621</m:t>
        </m:r>
      </m:oMath>
      <w:r>
        <w:rPr>
          <w:sz w:val="32"/>
          <w:szCs w:val="32"/>
        </w:rPr>
        <w:t xml:space="preserve">. Отметим, чт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32"/>
          <w:szCs w:val="32"/>
        </w:rPr>
        <w:t xml:space="preserve"> есть интеграл Эйлера-Пуассона и его точное значени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62269</m:t>
        </m:r>
        <m:r>
          <w:rPr>
            <w:rFonts w:ascii="Cambria Math" w:hAnsi="Cambria Math"/>
          </w:rPr>
          <m:t xml:space="preserve">…</m:t>
        </m:r>
      </m:oMath>
      <w:r>
        <w:rPr>
          <w:sz w:val="32"/>
          <w:szCs w:val="32"/>
        </w:rPr>
        <w:t>. Таким образом, здесь имеем совпадение в 4 знаках после запятой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Рассмотрим ещё один пример на применение аддитивного способа для приближенного вычисления несобственного интеграла 2-го рода. Он основан на преобразовании подинтегрального выражения в виде суммы, выделяющей в одном из слагаемых особенность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Пример 4</w:t>
      </w:r>
      <w:r>
        <w:rPr>
          <w:sz w:val="32"/>
          <w:szCs w:val="32"/>
        </w:rPr>
        <w:t xml:space="preserve">. Аддитивным способом вычислить интеграл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 Очевидно равенство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  <w:szCs w:val="32"/>
        </w:rPr>
        <w:t>. Тогда: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32"/>
          <w:szCs w:val="32"/>
        </w:rPr>
        <w:br/>
        <w:t xml:space="preserve">Интегрируя по частям, вычисляем несобственный интеграл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1451</m:t>
        </m:r>
      </m:oMath>
      <w:r>
        <w:rPr>
          <w:sz w:val="32"/>
          <w:szCs w:val="32"/>
        </w:rPr>
        <w:t xml:space="preserve"> до 6-го верного знака после запятой. В интеграл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 подинтегральная функция не имеет особенностей. Поэтому его можно подсчитать, например, по формуле Симпсона. Бер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, находим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8189</m:t>
        </m:r>
      </m:oMath>
      <w:r>
        <w:rPr>
          <w:sz w:val="32"/>
          <w:szCs w:val="32"/>
        </w:rPr>
        <w:t xml:space="preserve">. Таким образом, имее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640</m:t>
        </m:r>
      </m:oMath>
      <w:r>
        <w:rPr>
          <w:sz w:val="32"/>
          <w:szCs w:val="32"/>
        </w:rPr>
        <w:t xml:space="preserve">. Отметим, что точное значение интегра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0045</m:t>
        </m:r>
      </m:oMath>
      <w:r>
        <w:rPr>
          <w:sz w:val="32"/>
          <w:szCs w:val="32"/>
        </w:rPr>
        <w:t xml:space="preserve">. Итак, имеем совпадение в трех знаках после запятой, что говорит об удовлетворительных расчетах, ибо в формуле Симпсона здесь большая погрешность. Увеличивая числ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>, можно получить более точные результаты.</w:t>
      </w:r>
    </w:p>
    <w:p>
      <w:pPr>
        <w:pStyle w:val="Normal"/>
        <w:spacing w:lineRule="auto" w:line="360" w:before="3120" w:after="0"/>
        <w:ind w:firstLine="902"/>
        <w:jc w:val="both"/>
        <w:rPr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1. Бахвалов Н.С., Жидков Н.П., Кобельков Г.М. Численные методы. – М.: Наука, 1987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2. Самарский А.А., Гулин А.В. Численные методы. – М.: Наука, 1989.</w:t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 Тихонов А.Н., Арсенин В.Я. Методы решения некорректных задач. – М.: Наука, 1986.</w:t>
      </w:r>
    </w:p>
    <w:p>
      <w:pPr>
        <w:pStyle w:val="Normal"/>
        <w:spacing w:lineRule="auto" w:line="360"/>
        <w:ind w:firstLine="8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4:58:00Z</dcterms:created>
  <dc:creator>User</dc:creator>
  <dc:description/>
  <dc:language>en-US</dc:language>
  <cp:lastModifiedBy>User</cp:lastModifiedBy>
  <dcterms:modified xsi:type="dcterms:W3CDTF">2006-01-27T17:01:00Z</dcterms:modified>
  <cp:revision>4</cp:revision>
  <dc:subject/>
  <dc:title/>
</cp:coreProperties>
</file>